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12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trov nad Desnou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obotín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etrov nad Desnou - km 18,487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obotín - km 21,88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94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trov nad Desn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5  km 18,3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děná budov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>Změna číslo 1 účinnost od 1.9.2000</w:t>
    </w:r>
  </w:p>
  <w:tbl>
    <w:tblPr>
      <w:tblW w:w="680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0"/>
      <w:gridCol w:w="1012"/>
      <w:gridCol w:w="218"/>
      <w:gridCol w:w="360"/>
      <w:gridCol w:w="867"/>
      <w:gridCol w:w="291"/>
      <w:gridCol w:w="576"/>
      <w:gridCol w:w="820"/>
      <w:gridCol w:w="1213"/>
      <w:gridCol w:w="15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0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12</w:t>
          </w:r>
        </w:p>
      </w:tc>
      <w:tc>
        <w:tcPr>
          <w:tcW w:w="1230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15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1:02:00Z</dcterms:created>
  <dc:creator>Odd. TaR</dc:creator>
  <dc:description/>
  <dc:language>en-US</dc:language>
  <cp:lastModifiedBy>= ČD =</cp:lastModifiedBy>
  <dcterms:modified xsi:type="dcterms:W3CDTF">2000-08-23T11:03:00Z</dcterms:modified>
  <cp:revision>3</cp:revision>
  <dc:subject/>
  <dc:title>Trať: 	</dc:title>
</cp:coreProperties>
</file>