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F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Zlaté Hory - km 8,608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kulovice - km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79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Zlaté  Hory</w:t>
            </w:r>
            <w:r>
              <w:rPr/>
              <w:t xml:space="preserve"> - 8,6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7,214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ikul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6,63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ndřejovice z.</w:t>
            </w:r>
            <w:r>
              <w:rPr/>
              <w:t xml:space="preserve"> - 5,6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5,68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5,02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,816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,686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ndřejovice  nz.-</w:t>
            </w:r>
            <w:r>
              <w:rPr/>
              <w:t xml:space="preserve"> 4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3,61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3,40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3,23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2,92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2,20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,702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,10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0,645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ikul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0,48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32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ikul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kulovice </w:t>
            </w:r>
            <w:r>
              <w:rPr/>
              <w:t>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/>
    </w:pPr>
    <w:r>
      <w:rPr>
        <w:b/>
        <w:bCs/>
      </w:rPr>
      <w:t>Změna číslo 4, účinnost od 15.12.2001</w:t>
    </w:r>
  </w:p>
  <w:tbl>
    <w:tblPr>
      <w:tblW w:w="680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94"/>
      <w:gridCol w:w="41"/>
      <w:gridCol w:w="1093"/>
      <w:gridCol w:w="425"/>
      <w:gridCol w:w="255"/>
      <w:gridCol w:w="680"/>
      <w:gridCol w:w="461"/>
      <w:gridCol w:w="1213"/>
      <w:gridCol w:w="14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48:00Z</dcterms:created>
  <dc:creator>OPŘ Ostrava</dc:creator>
  <dc:description/>
  <dc:language>en-US</dc:language>
  <cp:lastModifiedBy>= ČD =</cp:lastModifiedBy>
  <cp:lastPrinted>2001-11-22T13:27:00Z</cp:lastPrinted>
  <dcterms:modified xsi:type="dcterms:W3CDTF">2001-11-22T12:27:00Z</dcterms:modified>
  <cp:revision>3</cp:revision>
  <dc:subject/>
  <dc:title>Trať: 	</dc:title>
</cp:coreProperties>
</file>