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3"/>
        <w:gridCol w:w="453"/>
        <w:gridCol w:w="227"/>
        <w:gridCol w:w="170"/>
        <w:gridCol w:w="227"/>
        <w:gridCol w:w="113"/>
        <w:gridCol w:w="28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stelec na Hané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3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Začátek trati: Kostelec na Hané - km 0,000  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Konec trati: Olomouc hl.n. - km 0,000 = </w:t>
            </w:r>
            <w:r>
              <w:rPr>
                <w:i/>
                <w:sz w:val="16"/>
              </w:rPr>
              <w:t>205,8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b/>
                <w:sz w:val="16"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3" w:type="dxa"/>
            <w:gridSpan w:val="10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Platí pro: </w:t>
            </w:r>
            <w:r>
              <w:rPr>
                <w:b/>
                <w:sz w:val="16"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b/>
                <w:sz w:val="16"/>
              </w:rPr>
              <w:t>36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0 / 50</w:t>
            </w:r>
          </w:p>
        </w:tc>
        <w:tc>
          <w:tcPr>
            <w:tcW w:w="266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D D3 Kostelec na Hané - Senice na Hané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D D2 Senice na Hané - Olomouc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Albertus Medium" w:hAnsi="Times New Roman;Albertus Medium" w:cs="Times New Roman;Albertus Medium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sz w:val="16"/>
              </w:rPr>
              <w:t>Kostelec na Hané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Albertus Medium" w:hAnsi="Times New Roman;Albertus Medium" w:cs="Times New Roman;Albertus Medium"/>
                <w:sz w:val="16"/>
              </w:rPr>
            </w:pPr>
            <w:r>
              <w:rPr>
                <w:rFonts w:cs="Times New Roman;Albertus Medium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,000 =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= 6,71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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VJ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T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,45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hanging="113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hanging="113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,250=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=34,229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 xml:space="preserve">OPř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T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,617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T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,86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T     n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Čelechovice na Hané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hanging="113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hanging="113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,973=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=33,846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ind w:right="-55" w:hanging="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Kapl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left="-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left="-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1,104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9,159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K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Lk (Op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hanging="113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hanging="113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8,796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(kol.č.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8,796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K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SkP (Op2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hanging="113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hanging="113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8,606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T   D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řebč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hanging="113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hanging="113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8,399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K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>LkD (Op3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hanging="113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hanging="113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8,09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(kol.č.2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hanging="113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hanging="113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7,987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K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S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7,987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7,566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T      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Slatin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6,383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4,08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K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Lk (Op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3,68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(kol.č.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3,68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K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SkT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3,499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ind w:left="-28" w:right="-5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T   D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 xml:space="preserve">Drahanovice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3,48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ind w:left="-28" w:right="-55" w:hanging="0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>
                <w:sz w:val="16"/>
              </w:rPr>
              <w:t>1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K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Lk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3,156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L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(kol.č.2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2,96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K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S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2,96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2,56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T      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Náměšť na Hané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1,591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8,863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8,463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;Albertus Medium" w:ascii="Times New Roman;Albertus Medium" w:hAnsi="Times New Roman;Albertus Medium"/>
                <w:sz w:val="16"/>
              </w:rPr>
              <w:t>Senice na Hané SD (D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Albertus Medium" w:hAnsi="Times New Roman;Albertus Medium" w:cs="Times New Roman;Albertus Medium"/>
                <w:sz w:val="16"/>
              </w:rPr>
            </w:pPr>
            <w:r>
              <w:rPr>
                <w:rFonts w:cs="Times New Roman;Albertus Medium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7,992 =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= 12,549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>
                <w:sz w:val="16"/>
              </w:rPr>
              <w:t>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VJ</w:t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7,601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7,201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4,82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4,42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Albertus Medium" w:hAnsi="Times New Roman;Albertus Medium" w:cs="Times New Roman;Albertus Medium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sz w:val="16"/>
              </w:rPr>
              <w:t>Příkaz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Albertus Medium" w:hAnsi="Times New Roman;Albertus Medium" w:cs="Times New Roman;Albertus Medium"/>
                <w:sz w:val="16"/>
              </w:rPr>
            </w:pPr>
            <w:r>
              <w:rPr>
                <w:rFonts w:cs="Times New Roman;Albertus Medium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,849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,599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,20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Skrbeň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,649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T    n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Horka nad Moravou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,571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ind w:left="-28" w:right="-55" w:hanging="0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>
                <w:sz w:val="16"/>
              </w:rPr>
              <w:t>1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sz w:val="14"/>
              </w:rPr>
            </w:pPr>
            <w:r>
              <w:rPr>
                <w:sz w:val="14"/>
              </w:rPr>
              <w:t>EZ Olomouc-Řepč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/ 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,90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,20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Albertus Medium" w:hAnsi="Times New Roman;Albertus Medium" w:cs="Times New Roman;Albertus Medium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sz w:val="16"/>
              </w:rPr>
              <w:t>Olomouc-Řepč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Albertus Medium" w:hAnsi="Times New Roman;Albertus Medium" w:cs="Times New Roman;Albertus Medium"/>
                <w:sz w:val="16"/>
              </w:rPr>
            </w:pPr>
            <w:r>
              <w:rPr>
                <w:rFonts w:cs="Times New Roman;Albertus Medium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,70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ind w:right="-55" w:hanging="28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  <w:t>¯</w:t>
            </w:r>
            <w:r>
              <w:rPr>
                <w:sz w:val="16"/>
              </w:rPr>
              <w:t>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,296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,52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,00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Olomouc-Hejč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,74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,597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křiž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Albertus Medium" w:hAnsi="Times New Roman;Albertus Medium" w:cs="Times New Roman;Albertus Medium"/>
                <w:b w:val="false"/>
                <w:b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 w:val="false"/>
                <w:sz w:val="16"/>
              </w:rPr>
              <w:t>PZ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Albertus Medium" w:hAnsi="Times New Roman;Albertus Medium" w:cs="Times New Roman;Albertus Medium"/>
                <w:b w:val="false"/>
                <w:b w:val="false"/>
                <w:sz w:val="16"/>
              </w:rPr>
            </w:pPr>
            <w:r>
              <w:rPr>
                <w:rFonts w:cs="Times New Roman;Albertus Medium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,887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s tramvaj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Albertus Medium" w:hAnsi="Times New Roman;Albertus Medium" w:cs="Times New Roman;Albertus Medium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sz w:val="16"/>
              </w:rPr>
              <w:t>Olomouc město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Albertus Medium" w:hAnsi="Times New Roman;Albertus Medium" w:cs="Times New Roman;Albertus Medium"/>
                <w:sz w:val="16"/>
              </w:rPr>
            </w:pPr>
            <w:r>
              <w:rPr>
                <w:rFonts w:cs="Times New Roman;Albertus Medium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,782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ind w:right="-55" w:hanging="28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>
                <w:sz w:val="16"/>
              </w:rPr>
              <w:t>1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,448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Albertus Medium" w:hAnsi="Times New Roman;Albertus Medium" w:cs="Times New Roman;Albertus Medium"/>
                <w:b w:val="false"/>
                <w:b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 w:val="false"/>
                <w:sz w:val="16"/>
              </w:rPr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Albertus Medium" w:hAnsi="Times New Roman;Albertus Medium" w:cs="Times New Roman;Albertus Medium"/>
                <w:b w:val="false"/>
                <w:b w:val="false"/>
                <w:sz w:val="16"/>
              </w:rPr>
            </w:pPr>
            <w:r>
              <w:rPr>
                <w:rFonts w:cs="Times New Roman;Albertus Medium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,216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křiž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Albertus Medium" w:hAnsi="Times New Roman;Albertus Medium" w:cs="Times New Roman;Albertus Medium"/>
                <w:b w:val="false"/>
                <w:b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 w:val="false"/>
                <w:sz w:val="16"/>
              </w:rPr>
              <w:t>PZ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Albertus Medium" w:hAnsi="Times New Roman;Albertus Medium" w:cs="Times New Roman;Albertus Medium"/>
                <w:b w:val="false"/>
                <w:b w:val="false"/>
                <w:sz w:val="16"/>
              </w:rPr>
            </w:pPr>
            <w:r>
              <w:rPr>
                <w:rFonts w:cs="Times New Roman;Albertus Medium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,032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s tramvaj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Albertus Medium" w:hAnsi="Times New Roman;Albertus Medium" w:cs="Times New Roman;Albertus Medium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sz w:val="16"/>
              </w:rPr>
              <w:t>Olomouc-Nová Ul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Albertus Medium" w:hAnsi="Times New Roman;Albertus Medium" w:cs="Times New Roman;Albertus Medium"/>
                <w:sz w:val="16"/>
              </w:rPr>
            </w:pPr>
            <w:r>
              <w:rPr>
                <w:rFonts w:cs="Times New Roman;Albertus Medium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,983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/3 AH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55" w:hanging="28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>
                <w:sz w:val="16"/>
              </w:rPr>
              <w:t>1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,32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T      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Olomouc-Smetanovy sad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,19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,904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Vlečka 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(výhybka P1)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,641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klíč Ol. Nová U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(výhybka M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,441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klíč Ol. Nová U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ing1"/>
              <w:rPr>
                <w:rFonts w:ascii="Times New Roman;Albertus Medium" w:hAnsi="Times New Roman;Albertus Medium" w:cs="Times New Roman;Albertus Medium"/>
                <w:b w:val="false"/>
                <w:b w:val="false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b w:val="false"/>
                <w:sz w:val="16"/>
              </w:rPr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(výhybka E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,374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klíč Ol. Nová U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(výhybka T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,189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klíč Ol. Nová U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,962=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=0,80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skok ve stanič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N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,86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(X64 / -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,850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sz w:val="16"/>
              </w:rPr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N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,565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;Albertus Medium" w:hAnsi="Times New Roman;Albertus Medium" w:cs="Times New Roman;Albertus Medium"/>
                <w:sz w:val="16"/>
              </w:rPr>
            </w:pPr>
            <w:r>
              <w:rPr>
                <w:rFonts w:cs="Times New Roman;Albertus Medium" w:ascii="Times New Roman;Albertus Medium" w:hAnsi="Times New Roman;Albertus Medium"/>
                <w:sz w:val="16"/>
              </w:rPr>
              <w:t>Olomouc hlavní nádraží</w:t>
            </w:r>
          </w:p>
          <w:p>
            <w:pPr>
              <w:pStyle w:val="Normal"/>
              <w:widowControl/>
              <w:rPr>
                <w:rFonts w:ascii="Times New Roman;Albertus Medium" w:hAnsi="Times New Roman;Albertus Medium" w:cs="Times New Roman;Albertus Medium"/>
                <w:sz w:val="16"/>
              </w:rPr>
            </w:pPr>
            <w:r>
              <w:rPr>
                <w:rFonts w:cs="Times New Roman;Albertus Medium"/>
                <w:sz w:val="16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,000=</w:t>
            </w:r>
          </w:p>
          <w:p>
            <w:pPr>
              <w:pStyle w:val="Normal"/>
              <w:widowControl/>
              <w:ind w:left="-113" w:firstLine="113"/>
              <w:jc w:val="center"/>
              <w:rPr/>
            </w:pPr>
            <w:r>
              <w:rPr>
                <w:sz w:val="12"/>
              </w:rPr>
              <w:t>=</w:t>
            </w:r>
            <w:r>
              <w:rPr>
                <w:sz w:val="14"/>
              </w:rPr>
              <w:t>205,107</w:t>
            </w:r>
            <w:r>
              <w:rPr>
                <w:sz w:val="12"/>
              </w:rPr>
              <w:t>==</w:t>
            </w:r>
            <w:r>
              <w:rPr>
                <w:sz w:val="14"/>
              </w:rPr>
              <w:t>205,844</w:t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 AH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13" w:firstLine="11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  <w:t>Změna číslo 15, účinnost od 1.1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rPr>
              <w:sz w:val="16"/>
            </w:rPr>
          </w:pPr>
          <w:r>
            <w:rPr>
              <w:sz w:val="16"/>
            </w:rPr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rPr>
              <w:sz w:val="16"/>
            </w:rPr>
          </w:pPr>
          <w:r>
            <w:rPr>
              <w:sz w:val="16"/>
            </w:rPr>
            <w:t>313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1:20:00Z</dcterms:created>
  <dc:creator>sdc  olc</dc:creator>
  <dc:description/>
  <dc:language>en-US</dc:language>
  <cp:lastModifiedBy>Vůjtek Rostislav</cp:lastModifiedBy>
  <cp:lastPrinted>2003-03-13T12:42:00Z</cp:lastPrinted>
  <dcterms:modified xsi:type="dcterms:W3CDTF">2005-11-11T05:19:00Z</dcterms:modified>
  <cp:revision>4</cp:revision>
  <dc:subject/>
  <dc:title>Trať:</dc:title>
</cp:coreProperties>
</file>