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lomouc hl.n. - km 0,000 = </w:t>
            </w:r>
            <w:r>
              <w:rPr>
                <w:i/>
              </w:rPr>
              <w:t>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telec na 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350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stelec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42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748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084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28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765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elechovice na Hané nz. 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- 33,846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3,748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2,149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,149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le z.</w:t>
            </w:r>
            <w:r>
              <w:rPr/>
              <w:t xml:space="preserve"> - 31,104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,004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,146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,615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*) krycí návěstid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řebčín</w:t>
            </w:r>
            <w:r>
              <w:rPr/>
              <w:t xml:space="preserve"> - 28,399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,081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7,576 stát.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6,743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6,432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atinice z.</w:t>
            </w:r>
            <w:r>
              <w:rPr/>
              <w:t xml:space="preserve"> - 26,383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470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4,554 stát.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3,538 stát.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*) krycí  návěstid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ahanovice</w:t>
            </w:r>
            <w:r>
              <w:rPr/>
              <w:t xml:space="preserve"> - 23,48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2,221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měšť na Hané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21,591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532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271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,126 stát.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L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667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004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564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320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nice na Hané</w:t>
            </w:r>
            <w:r>
              <w:rPr/>
              <w:t xml:space="preserve"> - 17,992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911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440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127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6,388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4,470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íkazy, Sen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  <w:r>
              <w:rPr>
                <w:sz w:val="14"/>
              </w:rPr>
              <w:t>odjezdové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íkazy </w:t>
            </w:r>
            <w:r>
              <w:rPr/>
              <w:t>- 13,849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669 stát.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íkazy, Sen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994 polní cesta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594 polní cest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140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rbeň z</w:t>
            </w:r>
            <w:r>
              <w:rPr/>
              <w:t>. - 11,649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627 stát.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122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758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ka nad M. nz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,571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9,544 místní  komun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674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336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82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l. - Řepčín </w:t>
            </w:r>
            <w:r>
              <w:rPr/>
              <w:t xml:space="preserve"> - 6,70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315 účel.komunikace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805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581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420 polní cest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117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Ol. - Hejčín z. -</w:t>
            </w:r>
            <w:r>
              <w:rPr/>
              <w:t xml:space="preserve"> 4,745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740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887 státní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město</w:t>
            </w:r>
            <w:r>
              <w:rPr/>
              <w:t xml:space="preserve"> - 3,782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650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032 státní silnice 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- N. Ul.</w:t>
            </w:r>
            <w:r>
              <w:rPr/>
              <w:t xml:space="preserve"> - 2,983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00 přechod pro pěší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é 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225 státní silnice I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Olomouc-Smet. sady z</w:t>
            </w:r>
            <w:r>
              <w:rPr>
                <w:b/>
              </w:rPr>
              <w:t>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,195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114 státní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025 přechod pro pěší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Vlečka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492 státní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372 účel. komunikace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- </w:t>
            </w:r>
            <w:r>
              <w:rPr/>
              <w:t>1,441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- </w:t>
            </w:r>
            <w:r>
              <w:rPr/>
              <w:t>1,374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lečka - </w:t>
            </w:r>
            <w:r>
              <w:rPr/>
              <w:t>1,189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20 státní silnice II.tř.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700+133m   pro pěší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normální hektomet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670 přechod pro pěší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omouc hl. n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5, účinnost od 1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21:00Z</dcterms:created>
  <dc:creator>= ČD =</dc:creator>
  <dc:description/>
  <dc:language>en-US</dc:language>
  <cp:lastModifiedBy>Vůjtek Rostislav</cp:lastModifiedBy>
  <cp:lastPrinted>2004-12-06T13:20:00Z</cp:lastPrinted>
  <dcterms:modified xsi:type="dcterms:W3CDTF">2005-11-11T05:18:00Z</dcterms:modified>
  <cp:revision>4</cp:revision>
  <dc:subject/>
  <dc:title>Tabulka traťových poměrů</dc:title>
</cp:coreProperties>
</file>