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1"/>
        <w:gridCol w:w="1"/>
        <w:gridCol w:w="170"/>
        <w:gridCol w:w="339"/>
        <w:gridCol w:w="58"/>
        <w:gridCol w:w="566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nice na Hané - Červenka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B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enice na Hané - km 12,549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rvenka - km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enice na Hané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Červenka</w:t>
            </w:r>
            <w:r>
              <w:rPr/>
              <w:t xml:space="preserve">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enice na Hané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tovel předměstí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itovel předměstí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rvenka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 kol.č.1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nice na Hané </w:t>
            </w:r>
            <w:r>
              <w:rPr/>
              <w:t>- 12,549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2,16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1,51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8,95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8,89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v.bez z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4,908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yslechovice nz. -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 4,85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4,66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bez z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3,92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,59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ovel předm. -</w:t>
            </w:r>
            <w:r>
              <w:rPr/>
              <w:t xml:space="preserve"> 2,132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,91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0,24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v.bez z.,přech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0,156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tovel - </w:t>
            </w:r>
            <w:r>
              <w:rPr/>
              <w:t>0,000 = 2,53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,22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,v.bez z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0,93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0,61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ervenka –  </w:t>
            </w:r>
            <w:r>
              <w:rPr/>
              <w:t>0,0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 kol.  č.5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7, účinnost od 12.7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4:17:00Z</dcterms:created>
  <dc:creator>= ČD =</dc:creator>
  <dc:description/>
  <dc:language>en-US</dc:language>
  <cp:lastModifiedBy>= ČD =</cp:lastModifiedBy>
  <cp:lastPrinted>2004-06-15T06:17:00Z</cp:lastPrinted>
  <dcterms:modified xsi:type="dcterms:W3CDTF">2004-06-15T04:17:00Z</dcterms:modified>
  <cp:revision>2</cp:revision>
  <dc:subject/>
  <dc:title>Tabulka traťových poměrů</dc:title>
</cp:coreProperties>
</file>