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předm</w:t>
            </w:r>
            <w:r>
              <w:rPr/>
              <w:t>. 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 dle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50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/>
              <w:t>- 1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438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udobín nz</w:t>
            </w:r>
            <w:r>
              <w:rPr/>
              <w:t>. - 2,57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88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35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 jeskyně zast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,75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775 státní silnice III.tř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tovel předměst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/>
              <w:t>- 5,31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ladeč</w:t>
            </w:r>
            <w:r>
              <w:rPr/>
              <w:t xml:space="preserve"> - 5,73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2:00Z</dcterms:created>
  <dc:creator>= ČD =</dc:creator>
  <dc:description/>
  <dc:language>en-US</dc:language>
  <cp:lastModifiedBy>= ČD =</cp:lastModifiedBy>
  <cp:lastPrinted>2003-02-13T13:58:00Z</cp:lastPrinted>
  <dcterms:modified xsi:type="dcterms:W3CDTF">2004-10-07T08:52:00Z</dcterms:modified>
  <cp:revision>2</cp:revision>
  <dc:subject/>
  <dc:title>Tabulka traťových poměrů</dc:title>
</cp:coreProperties>
</file>