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13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nice na Hané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rvenka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enice na Hané - km 12,549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Červenka - km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94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vel předměst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lej č.2 km 2,164 - 2,200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vel předměstí - Litovel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6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mostu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0,8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strukce mostu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tovel - Červen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7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strukce mostu</w:t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  <w:b/>
        <w:bCs/>
      </w:rPr>
      <w:t>Změna číslo 8, účinnost od 15.12.2002</w:t>
    </w:r>
  </w:p>
  <w:tbl>
    <w:tblPr>
      <w:tblW w:w="680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30"/>
      <w:gridCol w:w="1012"/>
      <w:gridCol w:w="218"/>
      <w:gridCol w:w="360"/>
      <w:gridCol w:w="867"/>
      <w:gridCol w:w="291"/>
      <w:gridCol w:w="576"/>
      <w:gridCol w:w="820"/>
      <w:gridCol w:w="1213"/>
      <w:gridCol w:w="150"/>
    </w:tblGrid>
    <w:tr>
      <w:trPr/>
      <w:tc>
        <w:tcPr>
          <w:tcW w:w="71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0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313</w:t>
          </w:r>
        </w:p>
      </w:tc>
      <w:tc>
        <w:tcPr>
          <w:tcW w:w="1230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15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52:00Z</dcterms:created>
  <dc:creator>OPŘ Ostrava</dc:creator>
  <dc:description/>
  <dc:language>en-US</dc:language>
  <cp:lastModifiedBy>= ČD =</cp:lastModifiedBy>
  <dcterms:modified xsi:type="dcterms:W3CDTF">2002-11-21T10:56:00Z</dcterms:modified>
  <cp:revision>3</cp:revision>
  <dc:subject/>
  <dc:title>Trať:_</dc:title>
</cp:coreProperties>
</file>