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4 A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řebovice  v Čechách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 ČeskáTřebová vj.skupina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Třebovice v Čechá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eská Třebová vj. skupin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</w:t>
            </w: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 / 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00:00Z</cp:lastPrinted>
  <dcterms:modified xsi:type="dcterms:W3CDTF">2004-02-27T07:06:00Z</dcterms:modified>
  <cp:revision>11</cp:revision>
  <dc:subject/>
  <dc:title>ŤTP 	</dc:title>
</cp:coreProperties>
</file>