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E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Chorn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Třebovice v Čechách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5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Chornice</w:t>
            </w:r>
            <w:r>
              <w:rPr/>
              <w:t xml:space="preserve"> - 40,51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 xml:space="preserve">41,396 účel. komunikace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1,611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1,692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2,533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3,323 míst. kom.  III. 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Mezihoří z</w:t>
            </w:r>
            <w:r>
              <w:rPr/>
              <w:t xml:space="preserve">  - 43,8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4,233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5,340 stát. silnice II. 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ZS 3SN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K.Chor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5,623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>
                <w:b/>
                <w:bCs/>
              </w:rPr>
              <w:t xml:space="preserve">Městečko Trnávka nz </w:t>
            </w:r>
            <w:r>
              <w:rPr/>
              <w:t>-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>- 45,8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6,152 míst. kom. III. 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7,336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7,520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Rozstání z</w:t>
            </w:r>
            <w:r>
              <w:rPr/>
              <w:t xml:space="preserve"> - 47,5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7,633 stát. silnice III. 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8,372  míst. kom.  III. 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8,629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9,104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1,723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2,515 stát. silnice II. 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ZS 3SN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K.Mor.Třebov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Linhartice z</w:t>
            </w:r>
            <w:r>
              <w:rPr/>
              <w:t xml:space="preserve"> - 52,5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2,687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3,049 účel. komunikace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3,753 účel. komunikac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4,363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4,802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5,070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5,238 míst.  kom. IV. 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5,614 stát. silnice I. 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ZS 3ZN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K.Mor.Třebov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5,871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ZS 3SN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K.Mor.Třebov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6,325 st. silnice III. 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ZS 3SN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K.Mor.Třebov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Mor. Třebová</w:t>
            </w:r>
            <w:r>
              <w:rPr/>
              <w:t xml:space="preserve"> - 56,6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6,609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ZS 2SN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K.Mor.Třebov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7,267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7,797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7,975 st. silnice II. 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ZS 3SN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K.Mor.Třebová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8,573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9,632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0,895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u w:val="single"/>
              </w:rPr>
              <w:t>Kinčina nz</w:t>
            </w:r>
            <w:r>
              <w:rPr/>
              <w:t xml:space="preserve">  - 60,97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1,319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1,740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3,896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4,445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5,006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6,194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Mladějov na Mor.</w:t>
            </w:r>
            <w:r>
              <w:rPr/>
              <w:t xml:space="preserve">  -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- 66,39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7,105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8,408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8,666 st. silnice III. 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Trpík z</w:t>
            </w:r>
            <w:r>
              <w:rPr/>
              <w:t xml:space="preserve">  - 69,2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9,864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70,282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70,871 stát. silnice III. 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71,619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73,460 účel. komunika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Třebovice v Č</w:t>
            </w:r>
            <w:r>
              <w:rPr/>
              <w:t>. - 76,631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4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56:00Z</dcterms:created>
  <dc:creator>Lubomír Hnulík</dc:creator>
  <dc:description/>
  <dc:language>en-US</dc:language>
  <cp:lastModifiedBy>Lubomír Hnulík</cp:lastModifiedBy>
  <dcterms:modified xsi:type="dcterms:W3CDTF">2003-03-21T09:56:00Z</dcterms:modified>
  <cp:revision>1</cp:revision>
  <dc:subject/>
  <dc:title>Trať: 	</dc:title>
</cp:coreProperties>
</file>