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5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lub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až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29"/>
        <w:gridCol w:w="1"/>
        <w:gridCol w:w="842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lubice - 2,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trati není přejezd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 -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b/>
              <w:bCs/>
            </w:rPr>
            <w:t>Změna čís.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8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\Tabulka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09:00Z</dcterms:created>
  <dc:creator>H��va Ladislav</dc:creator>
  <dc:description/>
  <dc:language>en-US</dc:language>
  <cp:lastModifiedBy>aa</cp:lastModifiedBy>
  <dcterms:modified xsi:type="dcterms:W3CDTF">2001-02-22T12:22:00Z</dcterms:modified>
  <cp:revision>3</cp:revision>
  <dc:subject/>
  <dc:title>Tra�: 	</dc:title>
</cp:coreProperties>
</file>