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284"/>
        <w:gridCol w:w="142"/>
        <w:gridCol w:w="141"/>
        <w:gridCol w:w="1"/>
        <w:gridCol w:w="453"/>
        <w:gridCol w:w="226"/>
        <w:gridCol w:w="1"/>
        <w:gridCol w:w="170"/>
        <w:gridCol w:w="227"/>
        <w:gridCol w:w="113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8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řecla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  <w:bCs/>
              </w:rPr>
              <w:t>č 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05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/ 140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ostran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kV  ss              Přerov - Nedakon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~ 25 kV 50 Hz   Nedakonice - Břecl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D D2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os.n.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5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pravé předn.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levé předn. vj.n.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levé předn. odj.n.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A3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4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/ 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4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Moštěn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78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87, 2-178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5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88, 2-178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5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0 / 65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3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2 / 0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5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75, 2-177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84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76, 2-177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84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7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Říkovice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(DO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5,75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1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33, 2-173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2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34, 2-173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2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st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1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17, 2-171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18, 2-171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03, 2-170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4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04, 2-170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4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0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ulín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SD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512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=16,73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4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6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67, 2-166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80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57, 2-165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7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58, 2-165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7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hlin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3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47, 2-164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1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46, 2-164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1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37, 2-163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1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36, 2-163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1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26, 2-162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8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2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lumačov  </w:t>
            </w:r>
            <w:r>
              <w:rPr/>
              <w:t>( DO 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4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10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20</w:t>
            </w:r>
          </w:p>
        </w:tc>
        <w:tc>
          <w:tcPr>
            <w:tcW w:w="794" w:type="dxa"/>
            <w:gridSpan w:val="5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97, 2-159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9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587, 2-158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1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87, 1-158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5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75, 2-157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4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74, 2-157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4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64, 2-156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57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98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trokovice  </w:t>
            </w:r>
            <w:r>
              <w:rPr/>
              <w:t>SD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942 = = -0,014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54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31, 2-153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76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24, 2-152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26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19, 2-151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7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10, 2-151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7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2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apajedla  </w:t>
            </w:r>
            <w:r>
              <w:rPr/>
              <w:t>( DO 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1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79, 2-147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36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ytihně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3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66, 2-146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14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1461, 2-1461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028 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50, 2-145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3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3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uštěnovice</w:t>
            </w:r>
            <w:r>
              <w:rPr/>
              <w:t xml:space="preserve">  (DO 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7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6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13, 2-141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5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12, 2-141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5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03, 2-140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5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1402, 2-1402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5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46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aré Město u U.H.</w:t>
            </w:r>
            <w:r>
              <w:rPr/>
              <w:t xml:space="preserve">  SD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015 = =7,06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6, 101, 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3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51, 2-135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2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52, 2-135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2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any nad Moravou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47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41, 2-134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40, 2-134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14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edakonice</w:t>
            </w:r>
            <w:r>
              <w:rPr/>
              <w:t xml:space="preserve">   ( DO 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8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01, 2-130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00, 2-130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89, 2-128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4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88, 2-128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4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79, 2-127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9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78, 2-127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9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anice SD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68, 1-126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9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268, 2-126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7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avský Písek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7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4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oravský Písek</w:t>
            </w:r>
            <w:r>
              <w:rPr/>
              <w:t xml:space="preserve">  SD</w:t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425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1,635</w:t>
            </w:r>
          </w:p>
        </w:tc>
        <w:tc>
          <w:tcPr>
            <w:tcW w:w="794" w:type="dxa"/>
            <w:gridSpan w:val="5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Z všechny dopr.  kol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8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23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5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222/122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21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5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zenec Přívoz</w:t>
            </w:r>
            <w:r>
              <w:rPr/>
              <w:t xml:space="preserve"> (DO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2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3,69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Z všechny dopr.  kol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7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172/117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2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158/115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146/114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7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132/113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7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6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hatec</w:t>
            </w:r>
            <w:r>
              <w:rPr/>
              <w:t xml:space="preserve"> (DO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55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0,017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3b, 4, 5a, 6, 6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9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hatec zastávk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6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088/108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3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074/107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2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064/106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8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odonín</w:t>
            </w:r>
            <w:r>
              <w:rPr/>
              <w:t xml:space="preserve">  SD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44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37,680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0,34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3,8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1a, 2, 3, 3a, 8, 8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5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02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01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64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01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100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5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6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užice</w:t>
            </w:r>
            <w:r>
              <w:rPr/>
              <w:t xml:space="preserve"> (DO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1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3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4,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5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966/96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9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5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</w:rPr>
              <w:t>Moravská Nová Ves</w:t>
            </w:r>
            <w:r>
              <w:rPr/>
              <w:t xml:space="preserve"> (DO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5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4,73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Z všechny dopr.  kol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2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92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92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7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91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5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šky zastávk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7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90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9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90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9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 2-89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9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8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ýhybna Hrušky</w:t>
            </w:r>
            <w:r>
              <w:rPr/>
              <w:t xml:space="preserve"> (DO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3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3,44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Z všechny dopr.  kol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8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88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4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H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řeclav</w:t>
            </w:r>
            <w:r>
              <w:rPr/>
              <w:t xml:space="preserve"> ústřední stavědlo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řeclav</w:t>
            </w:r>
            <w:r>
              <w:rPr/>
              <w:t xml:space="preserve"> osobní nádraží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3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5,účinnost od 1.5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37:00Z</dcterms:created>
  <dc:creator>= ČD =</dc:creator>
  <dc:description/>
  <dc:language>en-US</dc:language>
  <cp:lastModifiedBy>= ČD =</cp:lastModifiedBy>
  <cp:lastPrinted>2003-02-13T13:58:00Z</cp:lastPrinted>
  <dcterms:modified xsi:type="dcterms:W3CDTF">2004-03-30T09:44:00Z</dcterms:modified>
  <cp:revision>7</cp:revision>
  <dc:subject/>
  <dc:title>TTP	</dc:title>
</cp:coreProperties>
</file>