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trokovice - km -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zovice</w:t>
            </w:r>
            <w:r>
              <w:rPr/>
              <w:t xml:space="preserve"> - 24,8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0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39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94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9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5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52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dveřice - </w:t>
            </w:r>
            <w:r>
              <w:rPr/>
              <w:t>21,6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94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2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9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Lípa n.Dřevnicí</w:t>
            </w:r>
            <w:r>
              <w:rPr/>
              <w:t xml:space="preserve"> - </w:t>
            </w:r>
            <w:r>
              <w:rPr>
                <w:sz w:val="14"/>
              </w:rPr>
              <w:t>18,6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1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27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Zelechovice n. Dřevnicí z</w:t>
            </w:r>
            <w:r>
              <w:rPr>
                <w:b/>
              </w:rPr>
              <w:t>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6,7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30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0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-Příluky z. - </w:t>
            </w:r>
            <w:r>
              <w:rPr/>
              <w:t>14,5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57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8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3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43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Zlín-Podvesná z.</w:t>
            </w:r>
            <w:r>
              <w:rPr/>
              <w:t xml:space="preserve"> - 12,7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0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6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5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11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89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29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23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 - střed - </w:t>
            </w:r>
            <w:r>
              <w:rPr/>
              <w:t>10,1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0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73 místní kom. IV 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Prštné z.</w:t>
            </w:r>
            <w:r>
              <w:rPr/>
              <w:t xml:space="preserve"> - 8,5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4 místní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Louky z.</w:t>
            </w:r>
            <w:r>
              <w:rPr/>
              <w:t xml:space="preserve"> - 7,2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0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7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94 místní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46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lín - Malenovice -</w:t>
            </w:r>
            <w:r>
              <w:rPr/>
              <w:t>5,3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3 stát. silnice III. tř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Zlín-Malenovice z. - </w:t>
            </w:r>
            <w:r>
              <w:rPr>
                <w:sz w:val="14"/>
              </w:rPr>
              <w:t>3,427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95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8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86 místní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4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4 místní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okovice  </w:t>
            </w:r>
            <w:r>
              <w:rPr/>
              <w:t xml:space="preserve"> - 0,0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22:00Z</dcterms:created>
  <dc:creator>= ČD =</dc:creator>
  <dc:description/>
  <dc:language>en-US</dc:language>
  <cp:lastModifiedBy>Vůjtek Rostislav</cp:lastModifiedBy>
  <cp:lastPrinted>2003-09-15T06:46:00Z</cp:lastPrinted>
  <dcterms:modified xsi:type="dcterms:W3CDTF">2005-11-11T07:5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850319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Opravy TTP</vt:lpwstr>
  </property>
</Properties>
</file>