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lárského průsmyku do Byln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ylnice do Bohuslavic nad Vlář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uslavic nad Vláří do Slavič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lavičína do Bojk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jkovic do Nezden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ezdenic do Újezdce u Luhač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Újezdce u Luhačovic do Uherského Brod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Uherského Brodu do Hradč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adčovic do Kun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unovic do Uherské Hradišt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Uherského Hradiště do Starého Města u U.H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59:00Z</dcterms:created>
  <dc:creator>= ČD =</dc:creator>
  <dc:description/>
  <dc:language>en-US</dc:language>
  <cp:lastModifiedBy>= ČD =</cp:lastModifiedBy>
  <cp:lastPrinted>2004-01-05T09:28:00Z</cp:lastPrinted>
  <dcterms:modified xsi:type="dcterms:W3CDTF">2004-12-06T10:04:00Z</dcterms:modified>
  <cp:revision>5</cp:revision>
  <dc:subject/>
  <dc:title>Tabulka traťových poměrů</dc:title>
</cp:coreProperties>
</file>