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lárský průsmyk - Staré Město u Uherského Hradiště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7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ČR/SR - km 163,500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Staré Město u U.H. - km 7,0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tátní hranice ČR/SR - km 163,500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>Kunovice</w:t>
            </w:r>
            <w:r>
              <w:rPr/>
              <w:t xml:space="preserve">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unov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>Staré Město u Uherského Hradiště</w:t>
            </w:r>
            <w:r>
              <w:rPr/>
              <w:t xml:space="preserve">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tátní hranice ČR/SR - km 163,500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>Nezdenice</w:t>
            </w:r>
            <w:r>
              <w:rPr/>
              <w:t xml:space="preserve">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Nezden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novice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unovice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ré Město u Uherského Hradiště</w:t>
            </w:r>
            <w:r>
              <w:rPr/>
              <w:t xml:space="preserve"> 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átní hranice ČR/SR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lárský průsm.-</w:t>
            </w:r>
            <w:r>
              <w:rPr/>
              <w:t>162,8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ylnice - </w:t>
            </w:r>
            <w:r>
              <w:rPr/>
              <w:t>157,76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81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1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78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huslavice nad Vláří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- </w:t>
            </w:r>
            <w:r>
              <w:rPr/>
              <w:t>148,40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40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lavičín - </w:t>
            </w:r>
            <w:r>
              <w:rPr/>
              <w:t>143,98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65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2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12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42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58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77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ojkovice </w:t>
            </w:r>
            <w:r>
              <w:rPr/>
              <w:t>- 129,39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Nezdenice - </w:t>
            </w:r>
            <w:r>
              <w:rPr/>
              <w:t>124,75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44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Újezdec u L</w:t>
            </w:r>
            <w:r>
              <w:rPr/>
              <w:t>. - 119,58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65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44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herský Brod </w:t>
            </w:r>
            <w:r>
              <w:rPr/>
              <w:t>- 116,1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87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1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radčovice </w:t>
            </w:r>
            <w:r>
              <w:rPr/>
              <w:t>- 109,93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9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unovice - </w:t>
            </w:r>
            <w:r>
              <w:rPr/>
              <w:t>101,38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5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herské Hradiště </w:t>
            </w:r>
            <w:r>
              <w:rPr/>
              <w:t>-2,05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9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é Město u U.H.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- </w:t>
            </w:r>
            <w:r>
              <w:rPr/>
              <w:t>7,065=</w:t>
            </w:r>
            <w:r>
              <w:rPr>
                <w:i/>
              </w:rPr>
              <w:t>138,015</w:t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 kol.č.7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8, účinnost od 1.8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7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9:30:00Z</dcterms:created>
  <dc:creator>= ČD =</dc:creator>
  <dc:description/>
  <dc:language>en-US</dc:language>
  <cp:lastModifiedBy>Vůjtek Rostislav</cp:lastModifiedBy>
  <cp:lastPrinted>2003-02-10T15:32:00Z</cp:lastPrinted>
  <dcterms:modified xsi:type="dcterms:W3CDTF">2005-07-12T09:37:00Z</dcterms:modified>
  <cp:revision>3</cp:revision>
  <dc:subject/>
  <dc:title>Tabulka traťových poměrů</dc:title>
</cp:coreProperties>
</file>