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árský průsmyk - Staré Město u Uherského Hradiště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ČR/SR - km 163,5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taré Město u U.H. - km 7,0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,33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3,04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Vlárský průsmyk  </w:t>
            </w:r>
            <w:r>
              <w:rPr>
                <w:sz w:val="14"/>
              </w:rPr>
              <w:t>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lár. průsmyk</w:t>
            </w:r>
            <w:r>
              <w:rPr/>
              <w:t xml:space="preserve"> - 162,88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1,768 st.silnice 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Vlárský průsmyk  </w:t>
            </w:r>
            <w:r>
              <w:rPr>
                <w:sz w:val="14"/>
              </w:rPr>
              <w:t>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Svatý Štěpán z.- </w:t>
            </w:r>
            <w:r>
              <w:rPr/>
              <w:t>160,9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8,37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ZM 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ylnice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Bylnice</w:t>
            </w:r>
            <w:r>
              <w:rPr/>
              <w:t xml:space="preserve"> - 157,761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7,186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ZM 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ylnice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6,117 st.silnice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yl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5,88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3,940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yl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Popov z.</w:t>
            </w:r>
            <w:r>
              <w:rPr/>
              <w:t xml:space="preserve"> - 153,46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3,03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1,72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9,614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9,044 st.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huslavice n/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Bohuslavice nad Vláří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48,409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148,100 st.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Bohuslavice n/V DK      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Divnice z.</w:t>
            </w:r>
            <w:r>
              <w:rPr/>
              <w:t xml:space="preserve"> - 147,1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7,02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6,47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6,20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3SI  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Slavič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5,17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4,188 st.silnice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Slavič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Slavičín</w:t>
            </w:r>
            <w:r>
              <w:rPr/>
              <w:t xml:space="preserve"> - 143,988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2,850 st.silnice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Slavič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1,53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9,49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ostětín z.</w:t>
            </w:r>
            <w:r>
              <w:rPr/>
              <w:t xml:space="preserve"> - 139,49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4,663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4,53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4,033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3,726 přechod -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Pitín zast.  z.</w:t>
            </w:r>
            <w:r>
              <w:rPr/>
              <w:t xml:space="preserve"> - 133,53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3,449 st.silnice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3SI 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1,389 st.silnice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Bojkovice město z. </w:t>
            </w:r>
            <w:r>
              <w:rPr/>
              <w:t xml:space="preserve">- </w:t>
            </w:r>
            <w:r>
              <w:rPr>
                <w:sz w:val="14"/>
              </w:rPr>
              <w:t>130,757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0,741 st.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0,014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9,619 st.silnice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Bojkovice</w:t>
            </w:r>
            <w:r>
              <w:rPr/>
              <w:t xml:space="preserve"> - 129,396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8,982 st.silnice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7,631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7,184 místní komunik.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St2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Záhorovice z.</w:t>
            </w:r>
            <w:r>
              <w:rPr/>
              <w:t xml:space="preserve"> - 127,151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6,615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5,267 st.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Nezde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Nezdenice</w:t>
            </w:r>
            <w:r>
              <w:rPr/>
              <w:t xml:space="preserve"> - 124,754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3,284 st.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Nezde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2,871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Nezde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2,672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Nezde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Šumice</w:t>
            </w:r>
            <w:r>
              <w:rPr/>
              <w:t xml:space="preserve"> </w:t>
            </w:r>
            <w:r>
              <w:rPr>
                <w:b/>
              </w:rPr>
              <w:t>z.</w:t>
            </w:r>
            <w:r>
              <w:rPr/>
              <w:t xml:space="preserve"> - 122,625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1,681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,34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800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Újezdec u Luh.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Újezdec u Luh.-</w:t>
            </w:r>
            <w:r>
              <w:rPr/>
              <w:t xml:space="preserve"> 119,582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8,932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Újezdec u Luh.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8,85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6,85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6,589 st.silnice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Uherský Brod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Uherský Brod</w:t>
            </w:r>
            <w:r>
              <w:rPr/>
              <w:t xml:space="preserve"> - 116,164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,405 st.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Uherský Bro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avřice z.</w:t>
            </w:r>
            <w:r>
              <w:rPr/>
              <w:t xml:space="preserve"> - 114,005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,92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,59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Hradč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0,453 místní komunik. 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Hradč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9,993 st.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Hradč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radčovice</w:t>
            </w:r>
            <w:r>
              <w:rPr/>
              <w:t xml:space="preserve"> - 109,931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8,89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8,26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6,92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6,175 st.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Ku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Popovice u U.H. z. </w:t>
            </w:r>
            <w:r>
              <w:rPr>
                <w:sz w:val="14"/>
              </w:rPr>
              <w:t>- 106,098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ésky z.</w:t>
            </w:r>
            <w:r>
              <w:rPr/>
              <w:t xml:space="preserve"> - 103,95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3,942 st.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Ku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2,15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Ku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unovice -</w:t>
            </w:r>
            <w:r>
              <w:rPr/>
              <w:t xml:space="preserve"> </w:t>
            </w:r>
            <w:r>
              <w:rPr>
                <w:sz w:val="14"/>
              </w:rPr>
              <w:t>101,389=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252 stát. silnice III. tř. 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Ku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trvale uzavř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172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Ku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Uherské Hradiště -</w:t>
            </w:r>
            <w:r>
              <w:rPr/>
              <w:t>2,059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917 účelová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556 účelová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Staré Město u U.H.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7,065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9, účinnost od 10.1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7:53:00Z</dcterms:created>
  <dc:creator>= ČD =</dc:creator>
  <dc:description/>
  <dc:language>en-US</dc:language>
  <cp:lastModifiedBy>Vůjtek Rostislav</cp:lastModifiedBy>
  <cp:lastPrinted>2005-11-11T08:58:00Z</cp:lastPrinted>
  <dcterms:modified xsi:type="dcterms:W3CDTF">2005-11-11T08:38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190505969</vt:r8>
  </property>
  <property fmtid="{D5CDD505-2E9C-101B-9397-08002B2CF9AE}" pid="3" name="_AdHocReviewCycleID">
    <vt:r8>582104742</vt:r8>
  </property>
  <property fmtid="{D5CDD505-2E9C-101B-9397-08002B2CF9AE}" pid="4" name="_AuthorEmail">
    <vt:lpwstr>Kouril@sdc.zln.cd.cz</vt:lpwstr>
  </property>
  <property fmtid="{D5CDD505-2E9C-101B-9397-08002B2CF9AE}" pid="5" name="_AuthorEmailDisplayName">
    <vt:lpwstr>Kouřil Jan, Ing.</vt:lpwstr>
  </property>
  <property fmtid="{D5CDD505-2E9C-101B-9397-08002B2CF9AE}" pid="6" name="_EmailSubject">
    <vt:lpwstr>Opravy TTP</vt:lpwstr>
  </property>
</Properties>
</file>