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Újezdec u Luhačovic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jezdec u Luhačovic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jezdec u Luhačovic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9,78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Luhačovice </w:t>
            </w:r>
            <w:r>
              <w:rPr/>
              <w:t>- 9,6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4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,41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5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4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Újezdec u Luhačovic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0,0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15.9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2:13:00Z</dcterms:created>
  <dc:creator>= ČD =</dc:creator>
  <dc:description/>
  <dc:language>en-US</dc:language>
  <cp:lastModifiedBy>= ČD =</cp:lastModifiedBy>
  <cp:lastPrinted>2003-02-10T15:32:00Z</cp:lastPrinted>
  <dcterms:modified xsi:type="dcterms:W3CDTF">2003-08-27T10:30:00Z</dcterms:modified>
  <cp:revision>4</cp:revision>
  <dc:subject/>
  <dc:title>Tabulka traťových poměrů</dc:title>
</cp:coreProperties>
</file>