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novice - Veselí nad Moravo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7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unovice - km 101,38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selí nad Moravou - km 87,8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unovic do Ostrožské Nové Vsi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novice - Veselí nad Moravo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7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Kunovice - km 101,38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eselí nad Moravou - km 87,8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strožské Nové Vsi do Uherského Ostroh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III-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novice - Veselí nad Moravo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7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unovice - km 101,38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selí nad Moravou - km 87,8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Uherského Ostrohu do Veselí nad Moravo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II-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0:34:00Z</dcterms:created>
  <dc:creator>= ČD =</dc:creator>
  <dc:description/>
  <dc:language>en-US</dc:language>
  <cp:lastModifiedBy>= ČD =</cp:lastModifiedBy>
  <cp:lastPrinted>2003-02-10T15:32:00Z</cp:lastPrinted>
  <dcterms:modified xsi:type="dcterms:W3CDTF">2003-02-28T10:34:00Z</dcterms:modified>
  <cp:revision>1</cp:revision>
  <dc:subject/>
  <dc:title>TTP	</dc:title>
</cp:coreProperties>
</file>