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1"/>
        <w:gridCol w:w="566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318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8A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 : Rohatec</w:t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 : Veselí nad Moravou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traťové koleje : jednokolejná trať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Zábrzdná vzdálenost : </w:t>
            </w:r>
          </w:p>
        </w:tc>
        <w:tc>
          <w:tcPr>
            <w:tcW w:w="326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hatec – Sudoměřice 400 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udoměřice – Veselí nad Moravou 700 m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n, 40n (Mv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1m/56n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35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závislá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raťový rádiový systém:  TRS T-CZ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Rohatec</w:t>
            </w:r>
            <w:r>
              <w:rPr>
                <w:rFonts w:eastAsia="Times New Roman CE" w:cs="Times New Roman CE" w:ascii="Times New Roman CE" w:hAnsi="Times New Roman CE"/>
              </w:rPr>
              <w:t xml:space="preserve"> (D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1,27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,6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Rohatec koloni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3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1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V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R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J-R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udoměřice n/Mor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4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,46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>
                <w:rFonts w:eastAsia="Times New Roman CE" w:cs="Times New Roman CE" w:ascii="Times New Roman CE" w:hAnsi="Times New Roman CE"/>
              </w:rPr>
              <w:t>2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9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7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98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Petrov u Stráž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,8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4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4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9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,7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tráž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85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45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6,7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9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52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v  Vnoro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7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3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0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4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  Veselí n/M.- Zaraz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7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0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68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   VJ-K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!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Morav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36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rFonts w:eastAsia="Times New Roman CE" w:cs="Times New Roman CE" w:ascii="Times New Roman CE" w:hAnsi="Times New Roman CE"/>
              </w:rPr>
              <w:t>7,8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318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  <w:br/>
            <w:t>Účinnost od 1.6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9:27:00Z</dcterms:created>
  <dc:creator>SDC Brno</dc:creator>
  <dc:description/>
  <dc:language>en-US</dc:language>
  <cp:lastModifiedBy>NEVÍDAL MIROSLAV</cp:lastModifiedBy>
  <cp:lastPrinted>2004-02-27T11:06:00Z</cp:lastPrinted>
  <dcterms:modified xsi:type="dcterms:W3CDTF">2004-05-18T08:02:00Z</dcterms:modified>
  <cp:revision>3</cp:revision>
  <dc:subject/>
  <dc:title>TTP_</dc:title>
</cp:coreProperties>
</file>