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18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18 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Rohatec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Veselí  nad Mor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Rohat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udoměřic nad Mor.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/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VIII-I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Rohatec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Veselí  nad Mor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Sudoměřic nad Mo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trážn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II-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TP  318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18 A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Rohatec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Veselí  nad Mor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trážn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eselí nad Mor.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IV-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IV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0:04:00Z</dcterms:created>
  <dc:creator>Oppelt</dc:creator>
  <dc:description/>
  <dc:language>en-US</dc:language>
  <cp:lastModifiedBy>Oppelt</cp:lastModifiedBy>
  <dcterms:modified xsi:type="dcterms:W3CDTF">2003-02-19T10:47:00Z</dcterms:modified>
  <cp:revision>8</cp:revision>
  <dc:subject/>
  <dc:title>ŤTP 	</dc:title>
</cp:coreProperties>
</file>