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84"/>
        <w:gridCol w:w="709"/>
        <w:gridCol w:w="141"/>
        <w:gridCol w:w="426"/>
        <w:gridCol w:w="1843"/>
        <w:gridCol w:w="70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A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Rohatec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Rohatec - 0,00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,825 účelová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uzamykatelná zábrana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,042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,7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33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,692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,400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9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460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,1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,7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 xml:space="preserve">4,226 polní cesta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,93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4,520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694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,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,9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Sudoměřice n.M.-</w:t>
            </w:r>
            <w:r>
              <w:rPr>
                <w:color w:val="000000"/>
                <w:u w:val="single"/>
              </w:rPr>
              <w:t>5,400</w:t>
            </w:r>
            <w:r>
              <w:rPr>
                <w:u w:val="single"/>
              </w:rPr>
              <w:t xml:space="preserve"> =14,46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38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,38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14,37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374 st.silnice III.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udoměř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,49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,497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14,37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981 st.silnice II.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udoměř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557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,0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,3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371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,5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91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375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8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,91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,99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,99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8,9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985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SI  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ážn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41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41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 km 8,9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258 st.silnice III.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 xml:space="preserve">PZS 3ZI  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ážn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Strážnice - 7,85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,599 st.silnice I.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ážnice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7,087 polní cesta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7,380  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63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01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01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y km 4,982; 3,526; 3,356; 3,102; 2,455; 2,398 a 2,01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,982 polní cest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SI   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526 místn.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356 místn.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3,102 místn.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455 místn.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398 st.sinice I.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2,017 míst.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Vnorovy Z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1,642 přechod pěší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9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39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12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12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 přejezdy km 4,982; 3,526; 3,356; 3,102; 2,455; 2,398 a 2,01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Veselí nad Mor.- 0,00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341"/>
      <w:gridCol w:w="567"/>
      <w:gridCol w:w="1843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318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Změna č. 11</w:t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Účinnost od 10. 6. 2005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84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37:00Z</dcterms:created>
  <dc:creator>SDC Brno</dc:creator>
  <dc:description/>
  <dc:language>en-US</dc:language>
  <cp:lastModifiedBy>Cizmar</cp:lastModifiedBy>
  <cp:lastPrinted>2005-05-12T08:08:00Z</cp:lastPrinted>
  <dcterms:modified xsi:type="dcterms:W3CDTF">2005-05-17T12:37:00Z</dcterms:modified>
  <cp:revision>2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4260495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TP,318A Rohatec-veselí n/M.,tab7.</vt:lpwstr>
  </property>
  <property fmtid="{D5CDD505-2E9C-101B-9397-08002B2CF9AE}" pid="6" name="_PreviousAdHocReviewCycleID">
    <vt:r8>1988049103</vt:r8>
  </property>
</Properties>
</file>