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666"/>
        <w:gridCol w:w="142"/>
        <w:gridCol w:w="638"/>
        <w:gridCol w:w="779"/>
        <w:gridCol w:w="88"/>
        <w:gridCol w:w="2182"/>
        <w:gridCol w:w="42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8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B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Veselí nad Moravou</w:t>
            </w:r>
          </w:p>
        </w:tc>
        <w:tc>
          <w:tcPr>
            <w:tcW w:w="36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794" w:hanging="794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rno hl. n. (Odb Brno-Černovice zhlaví Táborská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selí nad Mor.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Veselí nad Mor.,kol.1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up rozhlasu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Veselí nad Mor.,kol.1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up rozhlasu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Veselí nad Mor.,kol.1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lostní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Veselí nad Mor.,kol.2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y el. osvětlen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Veselí nad Mor.,kol.5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y el. osvětlen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Veselí nad Mor.,kol.7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jan v.č.38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Veselí nad Mor.,kol.8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 dl.113m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Veselí nad Mor.,kol.8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vba – budka váh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zenec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lkoš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yjov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motice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sovice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učovice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kov u Brna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lažovice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Blažovice, kol.č. 3 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rozhlasu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Blažovice, kol.č. 4 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Blažovice, kol.č. 6 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Blažovice, kol.č. 7 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lapanice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no – Slatina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Brno – Slatina kol.č. 1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o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Brno – Slatina kol.č. 3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a T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Brno – Slatina kol.č. 4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ětelné návěstidlo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Brno – Slatina kol.č. 5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a T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db Brno-Černovice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no hl.n.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db Brno-Černovice</w:t>
            </w:r>
          </w:p>
        </w:tc>
        <w:tc>
          <w:tcPr>
            <w:tcW w:w="6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db Brno-Černovice zhlaví Táborská</w:t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6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441"/>
      <w:gridCol w:w="779"/>
      <w:gridCol w:w="298"/>
      <w:gridCol w:w="569"/>
      <w:gridCol w:w="339"/>
      <w:gridCol w:w="1701"/>
      <w:gridCol w:w="142"/>
      <w:gridCol w:w="42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8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9</w:t>
            <w:br/>
            <w:t>Účinnost od 20.1.2005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66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7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4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21:00Z</dcterms:created>
  <dc:creator>Kazdera</dc:creator>
  <dc:description/>
  <dc:language>en-US</dc:language>
  <cp:lastModifiedBy>Cizmar</cp:lastModifiedBy>
  <cp:lastPrinted>2004-12-14T10:02:00Z</cp:lastPrinted>
  <dcterms:modified xsi:type="dcterms:W3CDTF">2004-12-29T07:21:00Z</dcterms:modified>
  <cp:revision>2</cp:revision>
  <dc:subject/>
  <dc:title>Trat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2022518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18</vt:lpwstr>
  </property>
</Properties>
</file>