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8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F</w:t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ačátek trati : Vrbovce ŽSR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 Veselí nad Moravou</w:t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latí pro traťové koleje : jednokolejná trať</w:t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7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</w:rPr>
              <w:t>Největší délka vlaku osobní dopr</w:t>
            </w:r>
            <w:r>
              <w:rPr>
                <w:sz w:val="18"/>
                <w:szCs w:val="18"/>
              </w:rPr>
              <w:t>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n, 92n (Mv)</w:t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m/129n</w:t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</w:tr>
      <w:tr>
        <w:trPr/>
        <w:tc>
          <w:tcPr>
            <w:tcW w:w="374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</w:rPr>
              <w:t>Traťový rádiový systém:  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rbovce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ŽS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¯</w:t>
            </w:r>
            <w:r>
              <w:rPr/>
              <w:t>11,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   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St. hranice ČR/SR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3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   Javorník nad Veličk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¯</w:t>
            </w:r>
            <w:r>
              <w:rPr/>
              <w:t>13,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   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4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4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Velká nad Veličk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6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¯</w:t>
            </w:r>
            <w:r>
              <w:rPr/>
              <w:t>13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6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   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6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Louka u Ostroh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¯</w:t>
            </w:r>
            <w:r>
              <w:rPr/>
              <w:t>13,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   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2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5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 </w:t>
            </w:r>
            <w:r>
              <w:rPr>
                <w:b/>
                <w:bCs/>
              </w:rPr>
              <w:t>Lip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1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¯</w:t>
            </w:r>
            <w:r>
              <w:rPr/>
              <w:t>13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4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   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4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Blatnice pod sv. Ant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2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¯</w:t>
            </w:r>
            <w:r>
              <w:rPr/>
              <w:t>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   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řB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9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B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9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!   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67= 87,828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¯</w:t>
            </w:r>
            <w:r>
              <w:rPr/>
              <w:t>3,0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  <w:font w:name="Symbol">
    <w:altName w:val="Times New Roman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8F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>Změna č.</w:t>
          </w:r>
          <w:r>
            <w:rPr>
              <w:b/>
              <w:bCs/>
            </w:rPr>
            <w:t xml:space="preserve"> 4</w:t>
            <w:br/>
          </w: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 xml:space="preserve">Účinnost od </w:t>
          </w:r>
          <w:r>
            <w:rPr>
              <w:b/>
              <w:bCs/>
            </w:rPr>
            <w:t>20.1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2:15:00Z</dcterms:created>
  <dc:creator>SDC Brno</dc:creator>
  <dc:description/>
  <dc:language>en-US</dc:language>
  <cp:lastModifiedBy>Cizmar Petr</cp:lastModifiedBy>
  <cp:lastPrinted>2003-04-02T11:28:00Z</cp:lastPrinted>
  <dcterms:modified xsi:type="dcterms:W3CDTF">2003-12-29T12:15:00Z</dcterms:modified>
  <cp:revision>2</cp:revision>
  <dc:subject/>
  <dc:title>TTP_</dc:title>
</cp:coreProperties>
</file>