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0"/>
        <w:gridCol w:w="1"/>
        <w:gridCol w:w="26"/>
        <w:gridCol w:w="755"/>
        <w:gridCol w:w="4"/>
        <w:gridCol w:w="2"/>
        <w:gridCol w:w="6"/>
        <w:gridCol w:w="1"/>
        <w:gridCol w:w="1"/>
        <w:gridCol w:w="1"/>
        <w:gridCol w:w="36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F</w:t>
            </w:r>
          </w:p>
        </w:tc>
        <w:tc>
          <w:tcPr>
            <w:tcW w:w="7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bovce ŽSR</w:t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selí nad Moravou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   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Vrbovce ŽSR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selí nad Moravou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Vrbovce ŽSR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selí nad Moravou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.hranice ČR/SR - 44,685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85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84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9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á nad Vel.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50,36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56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6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color w:val="000000"/>
              </w:rPr>
              <w:t>È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1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9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ÈÇ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56,9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pov-57,31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6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70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z.Blatnice pod sv.Antonínkem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62,42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6,94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ad M.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67,367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80)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kol.č.3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8F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28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4-14T09:28:00Z</dcterms:modified>
  <cp:revision>1</cp:revision>
  <dc:subject/>
  <dc:title>Trať:	</dc:title>
</cp:coreProperties>
</file>