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1"/>
        <w:gridCol w:w="456"/>
        <w:gridCol w:w="1408"/>
        <w:gridCol w:w="565"/>
        <w:gridCol w:w="295"/>
        <w:gridCol w:w="157"/>
        <w:gridCol w:w="283"/>
        <w:gridCol w:w="283"/>
        <w:gridCol w:w="283"/>
        <w:gridCol w:w="128"/>
        <w:gridCol w:w="155"/>
        <w:gridCol w:w="283"/>
        <w:gridCol w:w="1832"/>
        <w:gridCol w:w="56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9A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odonín</w:t>
            </w:r>
          </w:p>
        </w:tc>
        <w:tc>
          <w:tcPr>
            <w:tcW w:w="340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Zaječí</w:t>
            </w:r>
            <w:r>
              <w:rPr/>
              <w:t xml:space="preserve">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ONÍN - ZAJEČÍ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2+3374+3376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JEČÍ - HODONÍN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7+3375+337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- Mutěnice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- Čejč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- Zaječí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aječí</w:t>
            </w:r>
            <w:r>
              <w:rPr/>
              <w:t xml:space="preserve"> - </w:t>
            </w: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Čejč</w:t>
            </w:r>
            <w:r>
              <w:rPr/>
              <w:t xml:space="preserve"> - </w:t>
            </w: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- Hodonín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,492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258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592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54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864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58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Kobylí na Moravě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bylí na Moravě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89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56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Velké Pavlov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é Pavlov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058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Zaječí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aječí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ONÍN - DUBŇANY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2+338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BŇANY - HODONÍN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3+337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výh.č.10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 výh.č.1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výh.č.10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 výh.č.10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58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ubňany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83"/>
        <w:gridCol w:w="129"/>
        <w:gridCol w:w="154"/>
        <w:gridCol w:w="2115"/>
        <w:gridCol w:w="538"/>
        <w:gridCol w:w="3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9B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Mutěnice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Kyjov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TĚNICE - KYJOV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2+338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JOV - MUTĚNICE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5+338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- Dubňany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- Kyj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- Dubňany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- Mutěn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58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4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ubňany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55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toboř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vatobořice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4,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4,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59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83"/>
        <w:gridCol w:w="2398"/>
        <w:gridCol w:w="538"/>
        <w:gridCol w:w="3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9C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Čejč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Ždánice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- Ždán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dánice - Čejč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54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bouky u Brna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lobouky u Brna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54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řice u Kyjova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řice u Kyjova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751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dánice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8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Ždánice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</w:pP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78"/>
        <w:gridCol w:w="112"/>
        <w:gridCol w:w="466"/>
        <w:gridCol w:w="1434"/>
        <w:gridCol w:w="576"/>
        <w:gridCol w:w="301"/>
        <w:gridCol w:w="160"/>
        <w:gridCol w:w="289"/>
        <w:gridCol w:w="289"/>
        <w:gridCol w:w="289"/>
        <w:gridCol w:w="129"/>
        <w:gridCol w:w="2183"/>
        <w:gridCol w:w="564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5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9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odonín</w:t>
            </w:r>
          </w:p>
        </w:tc>
        <w:tc>
          <w:tcPr>
            <w:tcW w:w="333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Holíč nad Moravou ŽS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0</w:t>
            </w:r>
          </w:p>
        </w:tc>
        <w:tc>
          <w:tcPr>
            <w:tcW w:w="4045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ÍČ NAD MORAVOU ŽSR - HODONÍN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2+168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</w:t>
            </w:r>
          </w:p>
        </w:tc>
        <w:tc>
          <w:tcPr>
            <w:tcW w:w="4045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ONÍN - HOLÍČ NAD MORAVOU ŽSR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5+166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íč nad Moravou ŽSR - Hodonín státní hranic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donín státní hranice - Hodonín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- Hodonín státní hranic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státní hranice - Holíč nad Moravou ŽS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-0,522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0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910 a 2,29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4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,910 a 2,292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009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58</w:t>
            </w:r>
          </w:p>
        </w:tc>
        <w:tc>
          <w:tcPr>
            <w:tcW w:w="190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státní hranice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 státní hranice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9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íč nad Moravou ŽSR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4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líč nad Moravou ŽSR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453"/>
      <w:gridCol w:w="965"/>
      <w:gridCol w:w="425"/>
      <w:gridCol w:w="567"/>
      <w:gridCol w:w="249"/>
      <w:gridCol w:w="176"/>
      <w:gridCol w:w="1627"/>
      <w:gridCol w:w="1633"/>
      <w:gridCol w:w="567"/>
    </w:tblGrid>
    <w:tr>
      <w:trPr/>
      <w:tc>
        <w:tcPr>
          <w:tcW w:w="1162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96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41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803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63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22:00Z</dcterms:created>
  <dc:creator>Lubomír Hnulík</dc:creator>
  <dc:description/>
  <dc:language>en-US</dc:language>
  <cp:lastModifiedBy>Kůžel Petr, Ing.</cp:lastModifiedBy>
  <dcterms:modified xsi:type="dcterms:W3CDTF">2003-12-08T06:50:00Z</dcterms:modified>
  <cp:revision>3</cp:revision>
  <dc:subject/>
  <dc:title>Trať: _</dc:title>
</cp:coreProperties>
</file>