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4"/>
        <w:gridCol w:w="1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319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9A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 : Hodonín</w:t>
            </w:r>
          </w:p>
        </w:tc>
        <w:tc>
          <w:tcPr>
            <w:tcW w:w="326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 : Zaječí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jednokolejná trať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 : 400 m</w:t>
            </w:r>
          </w:p>
        </w:tc>
        <w:tc>
          <w:tcPr>
            <w:tcW w:w="326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donín-Čejč = 30n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jč-Vel.Pavlovice =18n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.Pavlovice-Ždánice= 34n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donín - Čejč =210m/42n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jč-Vel.Pavlovice = 135m/27n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.Pavlovice-Ždánice =250m/50n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435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závislá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TRS T-CZ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Hodon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68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13,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M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50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M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6,10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TRS (-/6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3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42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41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48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08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utě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258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2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89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62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49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Mutěnice zast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92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2,6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3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50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1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j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59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6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24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8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4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Brum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33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3,9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54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14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obylí na Morav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86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10,2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4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0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83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Bořet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64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3,44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Velké Pavlovice zast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0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4,1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7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354"/>
        <w:gridCol w:w="355"/>
        <w:gridCol w:w="567"/>
        <w:gridCol w:w="567"/>
        <w:gridCol w:w="198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678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278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ké Pavl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890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15,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518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1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P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216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P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73</w:t>
            </w:r>
          </w:p>
        </w:tc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Zaječ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14,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9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2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br/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6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9:28:00Z</dcterms:created>
  <dc:creator>SDC Brno</dc:creator>
  <dc:description/>
  <dc:language>en-US</dc:language>
  <cp:lastModifiedBy>NEVÍDAL MIROSLAV</cp:lastModifiedBy>
  <cp:lastPrinted>2004-02-27T11:08:00Z</cp:lastPrinted>
  <dcterms:modified xsi:type="dcterms:W3CDTF">2004-05-18T08:07:00Z</dcterms:modified>
  <cp:revision>3</cp:revision>
  <dc:subject/>
  <dc:title>TTP_</dc:title>
</cp:coreProperties>
</file>