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19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9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Hodonín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Zaječí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odoní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utěn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/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VII-V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Hodonín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Zaječí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Mutěnic 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Čejč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VI-V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19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9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Hodonín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Zaječí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Čejč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obylí na Moravě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1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VIII-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Hodonín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Zaječí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obylí na Morav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lkých Pavlov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V-V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19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9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</w:rPr>
              <w:t>Hodonín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Zaječí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elkých Pavlov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Zaječ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48:00Z</dcterms:created>
  <dc:creator>Oppelt</dc:creator>
  <dc:description/>
  <dc:language>en-US</dc:language>
  <cp:lastModifiedBy>Oppelt</cp:lastModifiedBy>
  <dcterms:modified xsi:type="dcterms:W3CDTF">2003-02-20T10:20:00Z</dcterms:modified>
  <cp:revision>12</cp:revision>
  <dc:subject/>
  <dc:title>ŤTP 	</dc:title>
</cp:coreProperties>
</file>