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10"/>
        <w:gridCol w:w="57"/>
        <w:gridCol w:w="284"/>
        <w:gridCol w:w="283"/>
        <w:gridCol w:w="74"/>
        <w:gridCol w:w="493"/>
        <w:gridCol w:w="426"/>
        <w:gridCol w:w="388"/>
        <w:gridCol w:w="320"/>
        <w:gridCol w:w="1"/>
        <w:gridCol w:w="566"/>
        <w:gridCol w:w="1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 319</w:t>
            </w:r>
          </w:p>
        </w:tc>
        <w:tc>
          <w:tcPr>
            <w:tcW w:w="2133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>Hodonín</w:t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Zaječ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 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Rozchod: </w:t>
            </w:r>
          </w:p>
        </w:tc>
        <w:tc>
          <w:tcPr>
            <w:tcW w:w="115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Hodonín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ječí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Hodonín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ječí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donín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koleje č.6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50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>-37,68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32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j </w:t>
            </w:r>
            <w:r>
              <w:rPr>
                <w:color w:val="000000"/>
              </w:rPr>
              <w:t>36,44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62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36,4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6,43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36,26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j </w:t>
            </w:r>
            <w:r>
              <w:rPr>
                <w:color w:val="000000"/>
              </w:rPr>
              <w:t>36,44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utěnice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/>
              <w:t>-27,25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jč-18,59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 z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,4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umovice nz.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</w:t>
            </w:r>
            <w:r>
              <w:rPr/>
              <w:t>-14,33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,22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bylí na Mor.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</w:t>
            </w:r>
            <w:r>
              <w:rPr/>
              <w:t>-11,86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82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řetice nz.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/>
              <w:t>-8,64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5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j 5,85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,08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5,86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,8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5,6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řej 5,85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elké Pavlovic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/>
              <w:t>-3,8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72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3,71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62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3,61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0,5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ječí-0,0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50/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koleje č.1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319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Změna č. </w:t>
          </w:r>
          <w:r>
            <w:rPr>
              <w:b/>
              <w:bCs/>
            </w:rPr>
            <w:t>5</w:t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Účinnost od </w:t>
          </w:r>
          <w:r>
            <w:rPr>
              <w:b/>
              <w:bCs/>
            </w:rPr>
            <w:t>1.6.2004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0:28:00Z</dcterms:created>
  <dc:creator>Lubomír Hnulík</dc:creator>
  <dc:description/>
  <dc:language>en-US</dc:language>
  <cp:lastModifiedBy>Cizmar Petr</cp:lastModifiedBy>
  <cp:lastPrinted>2004-03-15T12:49:00Z</cp:lastPrinted>
  <dcterms:modified xsi:type="dcterms:W3CDTF">2004-05-07T10:28:00Z</dcterms:modified>
  <cp:revision>2</cp:revision>
  <dc:subject/>
  <dc:title>Trat:_</dc:title>
</cp:coreProperties>
</file>