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319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9B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 : Mutěnice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 : Kyjov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: 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 : 400 m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utěnice-Dubňany = 26n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ubňany-Kyjov =20n</w:t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utěnice-Dubňany =185m/52n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ubňany-Kyjov =140m/40n</w:t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435</w:t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závislá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3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-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utě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2,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D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17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D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58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21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91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z Dubňan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14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5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30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LT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23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37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   D3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Svatoboř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52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íč na svazku vlaku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88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D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19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Vlečka (D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53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Vlečka (H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57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VJ-D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59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yjov</w:t>
            </w:r>
            <w:r>
              <w:rPr>
                <w:rFonts w:eastAsia="Times New Roman CE" w:cs="Times New Roman CE" w:ascii="Times New Roman CE" w:hAnsi="Times New Roman CE"/>
              </w:rPr>
              <w:t xml:space="preserve"> SD (D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84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9,3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7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8:33:00Z</dcterms:created>
  <dc:creator>SDC Brno</dc:creator>
  <dc:description/>
  <dc:language>en-US</dc:language>
  <cp:lastModifiedBy>SDC Brno</cp:lastModifiedBy>
  <dcterms:modified xsi:type="dcterms:W3CDTF">2003-03-13T08:33:00Z</dcterms:modified>
  <cp:revision>2</cp:revision>
  <dc:subject/>
  <dc:title>TTP_</dc:title>
</cp:coreProperties>
</file>