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7"/>
        <w:gridCol w:w="113"/>
        <w:gridCol w:w="1021"/>
        <w:gridCol w:w="113"/>
        <w:gridCol w:w="680"/>
        <w:gridCol w:w="680"/>
        <w:gridCol w:w="1080"/>
        <w:gridCol w:w="850"/>
        <w:gridCol w:w="426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19</w:t>
            </w:r>
          </w:p>
        </w:tc>
        <w:tc>
          <w:tcPr>
            <w:tcW w:w="3687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C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Čejč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Ždánice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Čejč 18,592=0,0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847 polní cesta.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8,14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7,554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ati Hodonín-Zaječí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820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k 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53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,017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,085 polní cesta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82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,285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547 st.silnice II.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jč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517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26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769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297 polní cesta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007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424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429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31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720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505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,25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,757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848 obec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,596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,020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,444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,19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,696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,103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,85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,355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,733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,48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8,830    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lobouky u Brna -8,936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,489 st.silnice II.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obouky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,898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,67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,150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403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,15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,655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,407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15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659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,236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3,984     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4,486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,277 st.silnice II.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hřice u Kyj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Uhřice u Kyjova -16,464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,711 st.silnice III.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hřice u Kyj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153 st.silnice III.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dá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,440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1,188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1,692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,235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1,96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2,483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,733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2,487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2,985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,446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k 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3,19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3,534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,663 st.silnice I.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dá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,998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4,746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,100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Ždánice - 25,267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51"/>
      <w:gridCol w:w="41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C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7</w:t>
            <w:br/>
            <w:t>Účinnost od 1.1.2005</w:t>
          </w:r>
        </w:p>
      </w:tc>
      <w:tc>
        <w:tcPr>
          <w:tcW w:w="56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1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41:00Z</dcterms:created>
  <dc:creator>Václav Maršalík, ing.</dc:creator>
  <dc:description/>
  <dc:language>en-US</dc:language>
  <cp:lastModifiedBy>Cizmar</cp:lastModifiedBy>
  <cp:lastPrinted>2004-12-07T13:02:00Z</cp:lastPrinted>
  <dcterms:modified xsi:type="dcterms:W3CDTF">2004-12-16T10:41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029417</vt:r8>
  </property>
  <property fmtid="{D5CDD505-2E9C-101B-9397-08002B2CF9AE}" pid="3" name="_AuthorEmail">
    <vt:lpwstr>Cizmar@opr.bno.cd.cz</vt:lpwstr>
  </property>
  <property fmtid="{D5CDD505-2E9C-101B-9397-08002B2CF9AE}" pid="4" name="_AuthorEmailDisplayName">
    <vt:lpwstr>Čižmář Petr</vt:lpwstr>
  </property>
  <property fmtid="{D5CDD505-2E9C-101B-9397-08002B2CF9AE}" pid="5" name="_EmailSubject">
    <vt:lpwstr>Změny TTP 319</vt:lpwstr>
  </property>
  <property fmtid="{D5CDD505-2E9C-101B-9397-08002B2CF9AE}" pid="6" name="_PreviousAdHocReviewCycleID">
    <vt:r8>1262163183</vt:r8>
  </property>
</Properties>
</file>