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089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0"/>
        <w:gridCol w:w="78"/>
        <w:gridCol w:w="259"/>
        <w:gridCol w:w="17"/>
        <w:gridCol w:w="126"/>
        <w:gridCol w:w="88"/>
        <w:gridCol w:w="141"/>
        <w:gridCol w:w="567"/>
        <w:gridCol w:w="142"/>
        <w:gridCol w:w="284"/>
        <w:gridCol w:w="103"/>
        <w:gridCol w:w="39"/>
        <w:gridCol w:w="1984"/>
      </w:tblGrid>
      <w:tr>
        <w:trPr/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 319</w:t>
            </w:r>
          </w:p>
        </w:tc>
        <w:tc>
          <w:tcPr>
            <w:tcW w:w="146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319D</w:t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 : Hodonín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 : Holíč n. Mor. ŽSR</w:t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atí pro traťové koleje : jednokolejná trať</w:t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Zábrzdná vzdálenost : 400 m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5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02n</w:t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715m/143n</w:t>
            </w:r>
          </w:p>
        </w:tc>
      </w:tr>
      <w:tr>
        <w:trPr/>
        <w:tc>
          <w:tcPr>
            <w:tcW w:w="333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4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1435</w:t>
            </w:r>
          </w:p>
        </w:tc>
      </w:tr>
      <w:tr>
        <w:trPr/>
        <w:tc>
          <w:tcPr>
            <w:tcW w:w="374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~ 25 kV 50 Hz</w:t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Organizování a provozování drážní dopravy podle: ČD D2</w:t>
            </w:r>
          </w:p>
        </w:tc>
      </w:tr>
      <w:tr>
        <w:trPr/>
        <w:tc>
          <w:tcPr>
            <w:tcW w:w="7088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Traťový rádiový systém:    TRS T-CZ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</w:t>
            </w:r>
            <w:r>
              <w:rPr>
                <w:b/>
              </w:rPr>
              <w:t>Hodon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5,2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TZZ – RPB s poč. náprav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T      VJ-H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0,9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  </w:t>
            </w:r>
            <w:r>
              <w:rPr/>
              <w:t>PřH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,4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  </w:t>
            </w:r>
            <w:r>
              <w:rPr/>
              <w:t>Vlečka (V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,9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      Hodonín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,1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6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  </w:t>
            </w:r>
            <w:r>
              <w:rPr/>
              <w:t>Vlečka (L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,29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  </w:t>
            </w:r>
            <w:r>
              <w:rPr/>
              <w:t>TRS (-/62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,5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  </w:t>
            </w:r>
            <w:r>
              <w:rPr/>
              <w:t>státní hranice SR/ČR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,00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  <w:r>
              <w:rPr>
                <w:color w:val="000000"/>
              </w:rPr>
              <w:t>PrH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5,18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T      VJ-H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</w:rPr>
              <w:t>5,90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</w:t>
            </w:r>
            <w:r>
              <w:rPr>
                <w:b/>
              </w:rPr>
              <w:t>Holíč nad Mor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6,1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567"/>
      <w:gridCol w:w="194"/>
      <w:gridCol w:w="1789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/>
            <w:t>TTP 319D</w:t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99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178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Změna č. 2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Účinnost od 20.8.2003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1</w:t>
          </w: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2</w:t>
          </w: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3</w:t>
          </w: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4</w:t>
          </w: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5</w:t>
          </w: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6</w:t>
          </w:r>
          <w:r>
            <w:rPr>
              <w:b/>
              <w:vanish/>
            </w:rPr>
            <w:t>6</w:t>
          </w:r>
        </w:p>
      </w:tc>
      <w:tc>
        <w:tcPr>
          <w:tcW w:w="198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7</w:t>
          </w: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90</Characters>
  <CharactersWithSpaces>725</CharactersWithSpaces>
  <Company>Ceské dráhy, a. 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9:44:00Z</dcterms:created>
  <dc:creator>SDC Brno</dc:creator>
  <dc:description/>
  <dc:language>en-US</dc:language>
  <cp:lastModifiedBy/>
  <cp:lastPrinted>2003-07-09T11:13:00Z</cp:lastPrinted>
  <dcterms:modified xsi:type="dcterms:W3CDTF">2003-07-31T17:48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izmar Petr</vt:lpwstr>
  </property>
  <property fmtid="{D5CDD505-2E9C-101B-9397-08002B2CF9AE}" pid="3" name="_">
    <vt:r8>585069581</vt:r8>
  </property>
</Properties>
</file>