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2269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32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Kúty ŽSR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Brno hl. n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KÚTY ŽSR - BŘECLAV PŘEDNÁDRAŽÍ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+1384+1386+34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PŘEDNÁDRAŽÍ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+1387+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KÚTY ŽSR - BŘECLAV OS.N.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+1384+1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OS.N.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+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KÚTY ŽSR - LANŽHOT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+13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LANŽHOT - KÚTY ŽSR</w:t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+13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úty ŽSR - Lanžhot 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státní hranice - Lanžh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Břeclav os.n. - Lanžho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- Lanžhot stá</w:t>
            </w:r>
            <w:r>
              <w:rPr>
                <w:sz w:val="16"/>
                <w:szCs w:val="16"/>
              </w:rPr>
              <w:t>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státní hranice - Kúty Ž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7,46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úty ŽSR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8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4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úty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4,386=</w:t>
            </w:r>
          </w:p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=11,4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-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 státní hr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8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5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anžho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5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397" w:right="737" w:gutter="0" w:header="708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80"/>
        <w:gridCol w:w="567"/>
        <w:gridCol w:w="113"/>
        <w:gridCol w:w="2155"/>
        <w:gridCol w:w="567"/>
        <w:gridCol w:w="454"/>
        <w:gridCol w:w="284"/>
        <w:gridCol w:w="318"/>
        <w:gridCol w:w="360"/>
        <w:gridCol w:w="360"/>
        <w:gridCol w:w="360"/>
        <w:gridCol w:w="132"/>
        <w:gridCol w:w="228"/>
        <w:gridCol w:w="360"/>
        <w:gridCol w:w="292"/>
        <w:gridCol w:w="283"/>
        <w:gridCol w:w="284"/>
        <w:gridCol w:w="1955"/>
        <w:gridCol w:w="567"/>
      </w:tblGrid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7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PŘEDNÁDRAŽÍ - MODŘICE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+34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7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ODŘICE - BŘECLAV PŘEDNÁDRAŽÍ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+34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OS. N. - VRANOVICE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+3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VRANOVICE - BŘECLAV OS. N.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OS. N. - MODŘICE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+3454+34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ODŘICE - BŘECLAV OS. N.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+3455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0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ŘECLAV OS. N. - BRNO HL. N.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+3454+3464+3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1</w:t>
            </w:r>
          </w:p>
        </w:tc>
        <w:tc>
          <w:tcPr>
            <w:tcW w:w="5103" w:type="dxa"/>
            <w:gridSpan w:val="10"/>
            <w:tcBorders/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RNO HL. N. - BŘECLAV OS. N.</w:t>
            </w:r>
          </w:p>
        </w:tc>
        <w:tc>
          <w:tcPr>
            <w:tcW w:w="3402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+3465+3455+3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přednádraží - Vran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anovice - Mod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 - Brno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hl.n. - Mod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 - Vran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ranovice - Břeclav před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</w:t>
            </w:r>
          </w:p>
        </w:tc>
        <w:tc>
          <w:tcPr>
            <w:tcW w:w="850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přednádraží - Břeclav os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3,12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50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83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216" w:type="dxa"/>
            <w:gridSpan w:val="12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os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5,3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-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3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řeclav před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4,2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55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iv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1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iv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2,2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5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je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-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je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8,2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5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k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-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7,9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-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3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n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5,8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ovany u Br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-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ovany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1,6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hra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-a8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hra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7,0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-a9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0,7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-a10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3,4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57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3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2-a11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12)-NOT(e2:e11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1906" w:h="8391"/>
          <w:pgMar w:left="680" w:right="1701" w:gutter="0" w:header="708" w:top="851" w:footer="361" w:bottom="709"/>
          <w:pgNumType w:fmt="decimal"/>
          <w:formProt w:val="false"/>
          <w:textDirection w:val="lrTb"/>
        </w:sectPr>
      </w:pPr>
    </w:p>
    <w:tbl>
      <w:tblPr>
        <w:tblW w:w="1369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1560"/>
        <w:gridCol w:w="425"/>
        <w:gridCol w:w="283"/>
        <w:gridCol w:w="171"/>
        <w:gridCol w:w="284"/>
        <w:gridCol w:w="318"/>
        <w:gridCol w:w="360"/>
        <w:gridCol w:w="278"/>
        <w:gridCol w:w="7"/>
        <w:gridCol w:w="75"/>
        <w:gridCol w:w="360"/>
        <w:gridCol w:w="360"/>
        <w:gridCol w:w="1190"/>
        <w:gridCol w:w="567"/>
        <w:gridCol w:w="1440"/>
        <w:gridCol w:w="1440"/>
        <w:gridCol w:w="1440"/>
        <w:gridCol w:w="1440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rať 320 B,C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Modřice</w:t>
            </w:r>
          </w:p>
        </w:tc>
        <w:tc>
          <w:tcPr>
            <w:tcW w:w="340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onec trati: Brno-Maloměřic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0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ODŘICE - BRNO DOLNÍ N. - BRNO-MALOMĚ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+3484+34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1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BRNO-MALOMĚŘICE - BRNO DOLNÍ N. - MOD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+3485+3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0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MODŘICE - BRNO DOLNÍ N. - ODB BRNO-ŽIDEN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+34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1</w:t>
            </w:r>
          </w:p>
        </w:tc>
        <w:tc>
          <w:tcPr>
            <w:tcW w:w="4246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ODB BRNO-ŽIDENICE - BRNO DOLNÍ N. - MODŘICE</w:t>
            </w:r>
          </w:p>
        </w:tc>
        <w:tc>
          <w:tcPr>
            <w:tcW w:w="199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+3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 - Brno do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dolní n.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- Brno-Malomě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-Maloměřice - Odb Brno-Žid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- Brno dolní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 dolní n. - Mod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7,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5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a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37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9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od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9,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53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ji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9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3-a2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,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ji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0,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54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5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-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-Horní Heršp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54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dolní n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no dolní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6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59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.-Černovice,zhl.Táborská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a6-a5 \# "0.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,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.-Čern.,zhl.Táborsk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7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55</w:t>
            </w:r>
          </w:p>
        </w:tc>
        <w:tc>
          <w:tcPr>
            <w:tcW w:w="2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 0,2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 Brno-Židenice 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X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59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rno-Maloměřice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11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/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.-Malomě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8391" w:h="11906"/>
      <w:pgMar w:left="397" w:right="73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708"/>
      <w:gridCol w:w="1701"/>
      <w:gridCol w:w="142"/>
      <w:gridCol w:w="567"/>
      <w:gridCol w:w="425"/>
      <w:gridCol w:w="142"/>
      <w:gridCol w:w="1985"/>
      <w:gridCol w:w="1134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20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76" w:type="dxa"/>
          <w:gridSpan w:val="4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985" w:type="dxa"/>
          <w:tcBorders>
            <w:bottom w:val="single" w:sz="6" w:space="0" w:color="000000"/>
          </w:tcBorders>
        </w:tcPr>
        <w:p>
          <w:pPr>
            <w:pStyle w:val="Heading1"/>
            <w:rPr>
              <w:rFonts w:ascii="Times New Roman CE" w:hAnsi="Times New Roman CE" w:eastAsia="Times New Roman CE" w:cs="Times New Roman CE"/>
              <w:b w:val="false"/>
              <w:b w:val="false"/>
              <w:bCs w:val="false"/>
            </w:rPr>
          </w:pPr>
          <w:r>
            <w:rPr>
              <w:rFonts w:eastAsia="Times New Roman CE" w:cs="Times New Roman CE" w:ascii="Times New Roman CE" w:hAnsi="Times New Roman CE"/>
              <w:b w:val="false"/>
              <w:bCs w:val="false"/>
            </w:rPr>
            <w:t>Účinnost od 1.4.2003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709"/>
      <w:gridCol w:w="638"/>
      <w:gridCol w:w="1488"/>
      <w:gridCol w:w="567"/>
      <w:gridCol w:w="426"/>
      <w:gridCol w:w="354"/>
      <w:gridCol w:w="2055"/>
      <w:gridCol w:w="2835"/>
    </w:tblGrid>
    <w:tr>
      <w:trPr/>
      <w:tc>
        <w:tcPr>
          <w:tcW w:w="63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4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320</w:t>
          </w:r>
        </w:p>
      </w:tc>
      <w:tc>
        <w:tcPr>
          <w:tcW w:w="148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47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Účinnost od 1.4.2003</w:t>
          </w:r>
        </w:p>
      </w:tc>
      <w:tc>
        <w:tcPr>
          <w:tcW w:w="2835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63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8"/>
      <w:gridCol w:w="567"/>
      <w:gridCol w:w="425"/>
      <w:gridCol w:w="1701"/>
      <w:gridCol w:w="425"/>
      <w:gridCol w:w="425"/>
      <w:gridCol w:w="284"/>
      <w:gridCol w:w="1984"/>
      <w:gridCol w:w="993"/>
    </w:tblGrid>
    <w:tr>
      <w:trPr/>
      <w:tc>
        <w:tcPr>
          <w:tcW w:w="568" w:type="dxa"/>
          <w:tcBorders/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20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134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 xml:space="preserve">Účinnost od </w:t>
          </w:r>
          <w:r>
            <w:rPr>
              <w:sz w:val="16"/>
              <w:szCs w:val="16"/>
            </w:rPr>
            <w:t>30.12.2004</w:t>
          </w:r>
        </w:p>
      </w:tc>
      <w:tc>
        <w:tcPr>
          <w:tcW w:w="993" w:type="dxa"/>
          <w:tcBorders>
            <w:bottom w:val="single" w:sz="6" w:space="0" w:color="000000"/>
          </w:tcBorders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měna č.6</w:t>
          </w:r>
        </w:p>
      </w:tc>
    </w:tr>
    <w:tr>
      <w:trPr/>
      <w:tc>
        <w:tcPr>
          <w:tcW w:w="56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ind w:left="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1" w:firstLine="7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16:00Z</dcterms:created>
  <dc:creator>ing. Svatopluk Šutera</dc:creator>
  <dc:description/>
  <dc:language>en-US</dc:language>
  <cp:lastModifiedBy>Kabrle Tomáš</cp:lastModifiedBy>
  <cp:lastPrinted>1998-10-22T13:29:00Z</cp:lastPrinted>
  <dcterms:modified xsi:type="dcterms:W3CDTF">2004-12-10T10:48:00Z</dcterms:modified>
  <cp:revision>1</cp:revision>
  <dc:subject/>
  <dc:title>Trať: 302_</dc:title>
</cp:coreProperties>
</file>