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55"/>
        <w:gridCol w:w="2"/>
        <w:gridCol w:w="24"/>
        <w:gridCol w:w="5"/>
        <w:gridCol w:w="1"/>
        <w:gridCol w:w="1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20A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Kúty, ŽSR</w:t>
            </w:r>
          </w:p>
        </w:tc>
        <w:tc>
          <w:tcPr>
            <w:tcW w:w="3402" w:type="dxa"/>
            <w:gridSpan w:val="4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Brno hl.n.</w:t>
            </w:r>
          </w:p>
        </w:tc>
        <w:tc>
          <w:tcPr>
            <w:tcW w:w="78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tátní hranice SR/ČR  </w:t>
            </w:r>
            <w:r>
              <w:rPr>
                <w:rFonts w:eastAsia="Times New Roman CE" w:cs="Times New Roman CE" w:ascii="Times New Roman CE" w:hAnsi="Times New Roman CE"/>
              </w:rPr>
              <w:t>změna kilometrování 74,386= 11,4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3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 ŽSR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0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5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Lanžhot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4,0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7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68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3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9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div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ječ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rušovany u Brn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6,0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lefonní sloup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odř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7,400 k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1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-Horní Heršp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,199 k.č. 1,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ěra nadjezd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,553 k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,190 k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TV 2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5,732 k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ydran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5,076 k.č.5k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Se5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483"/>
      <w:gridCol w:w="86"/>
      <w:gridCol w:w="1854"/>
      <w:gridCol w:w="186"/>
      <w:gridCol w:w="89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20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4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212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5.9.2003</w:t>
          </w:r>
        </w:p>
      </w:tc>
      <w:tc>
        <w:tcPr>
          <w:tcW w:w="89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8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085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1:19:00Z</dcterms:created>
  <dc:creator>Koutný Vojtěch, Ing.</dc:creator>
  <dc:description/>
  <dc:language>en-US</dc:language>
  <cp:lastModifiedBy>NEVÍDAL MIROSLAV</cp:lastModifiedBy>
  <cp:lastPrinted>2002-07-30T13:17:00Z</cp:lastPrinted>
  <dcterms:modified xsi:type="dcterms:W3CDTF">2003-01-14T06:49:00Z</dcterms:modified>
  <cp:revision>9</cp:revision>
  <dc:subject/>
  <dc:title>Trať:	</dc:title>
</cp:coreProperties>
</file>