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: 320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.Heršpice – Brno Maloměřic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Brno Horní Heršpice - Brno dolní n.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rno Maloměřice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týkán se této trati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0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5:06:00Z</dcterms:created>
  <dc:creator>Koutný Vojtěch, Ing.</dc:creator>
  <dc:description/>
  <dc:language>en-US</dc:language>
  <cp:lastModifiedBy>neznámý</cp:lastModifiedBy>
  <cp:lastPrinted>1999-02-22T15:47:00Z</cp:lastPrinted>
  <dcterms:modified xsi:type="dcterms:W3CDTF">1999-02-28T17:35:00Z</dcterms:modified>
  <cp:revision>2</cp:revision>
  <dc:subject/>
  <dc:title>Trať:	</dc:title>
</cp:coreProperties>
</file>