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1134"/>
        <w:gridCol w:w="1303"/>
        <w:gridCol w:w="454"/>
        <w:gridCol w:w="511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0B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–</w:t>
              <w:br/>
              <w:t>Brno Maloměřice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301" w:hRule="atLeast"/>
        </w:trPr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.Heršpice-Brno dol.n.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Malomeřice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 :14 žst.Brno Hor.Heršpice 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  91,1 Brno H.Heršpice – Brno Maloměřice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- Brno Maloměř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- Brno Maloměř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z tr.kol.č 2) jízda odbočko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.č.5,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6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6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140,2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kol.č.14,16 trati Kůty ŽSR –Brno hl.n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H.Heršpice – Brno Maloměř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Horní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eršpice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18=140,7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Kůty ŽSR–Brno hl.n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dol.n</w:t>
            </w:r>
            <w:r>
              <w:rPr>
                <w:rFonts w:eastAsia="Times New Roman CE" w:cs="Times New Roman CE" w:ascii="Times New Roman CE" w:hAnsi="Times New Roman CE"/>
              </w:rPr>
              <w:t>.-2,3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.</w:t>
            </w:r>
            <w:r>
              <w:rPr>
                <w:rFonts w:eastAsia="Times New Roman CE" w:cs="Times New Roman CE" w:ascii="Times New Roman CE" w:hAnsi="Times New Roman CE"/>
                <w:color w:val="000000"/>
                <w:u w:val="single"/>
              </w:rPr>
              <w:t>Brno Černovice zhl.</w:t>
            </w:r>
            <w:r>
              <w:rPr>
                <w:rFonts w:eastAsia="Times New Roman CE" w:cs="Times New Roman CE" w:ascii="Times New Roman CE" w:hAnsi="Times New Roman CE"/>
                <w:color w:val="FF0000"/>
                <w:u w:val="singl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Táborská</w:t>
            </w:r>
            <w:r>
              <w:rPr>
                <w:rFonts w:eastAsia="Times New Roman CE" w:cs="Times New Roman CE" w:ascii="Times New Roman CE" w:hAnsi="Times New Roman CE"/>
              </w:rPr>
              <w:t xml:space="preserve"> -        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,6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R=350, 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5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.H.Heršpice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.Malomě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očka Brno-Židen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57 = 158,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R=350, přech </w:t>
              <w:br/>
              <w:t>km trati.Brno-Č.Třebová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8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5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Maloměř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10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,4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(80) 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z kol.č. T4)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  <w:br/>
        <w:br/>
        <w:br/>
        <w:br/>
        <w:br/>
        <w:br/>
        <w:b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br/>
        <w:b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0B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–</w:t>
              <w:br/>
              <w:t>Brno Maloměřic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301" w:hRule="atLeast"/>
        </w:trPr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.Heršpice-Brno dol.n.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Malomeřice</w:t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 :16-žst.Brno Hor.Heršpice a</w:t>
            </w:r>
          </w:p>
        </w:tc>
      </w:tr>
      <w:tr>
        <w:trPr/>
        <w:tc>
          <w:tcPr>
            <w:tcW w:w="340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92 a 2  Brno H.Heršpice – Brno Maloměřice</w:t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chod: </w:t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 mm</w:t>
            </w:r>
          </w:p>
        </w:tc>
        <w:tc>
          <w:tcPr>
            <w:tcW w:w="3402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- Brno Maloměř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</w:tr>
      <w:tr>
        <w:trPr/>
        <w:tc>
          <w:tcPr>
            <w:tcW w:w="283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- Brno Maloměřic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z tr.kol.č 2) jízda odbočko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..č.5,6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140,218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kol.č.14,16 trati Kůty ŽSR –Brno hl.n.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rno H.Heršpice – Brno Maloměř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Horní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Heršpice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518=140,736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Kůty ŽSR–Brno hl.n.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dol.n</w:t>
            </w:r>
            <w:r>
              <w:rPr>
                <w:rFonts w:eastAsia="Times New Roman CE" w:cs="Times New Roman CE" w:ascii="Times New Roman CE" w:hAnsi="Times New Roman CE"/>
              </w:rPr>
              <w:t>.-2,35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8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Odb. </w:t>
            </w:r>
            <w:r>
              <w:rPr>
                <w:rFonts w:eastAsia="Times New Roman CE" w:cs="Times New Roman CE" w:ascii="Times New Roman CE" w:hAnsi="Times New Roman CE"/>
                <w:color w:val="000000"/>
                <w:u w:val="single"/>
              </w:rPr>
              <w:t>Brno Černovice zhl.</w:t>
            </w:r>
            <w:r>
              <w:rPr>
                <w:rFonts w:eastAsia="Times New Roman CE" w:cs="Times New Roman CE" w:ascii="Times New Roman CE" w:hAnsi="Times New Roman CE"/>
                <w:color w:val="FF0000"/>
                <w:u w:val="singl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Táborská</w:t>
            </w:r>
            <w:r>
              <w:rPr>
                <w:rFonts w:eastAsia="Times New Roman CE" w:cs="Times New Roman CE" w:ascii="Times New Roman CE" w:hAnsi="Times New Roman CE"/>
              </w:rPr>
              <w:t xml:space="preserve"> -         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,63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R=350, přech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5,1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B.H.Heršpice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.Maloměřice</w:t>
              <w:br/>
              <w:b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očka Brno-Židen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757 = 158,1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R=350, přech </w:t>
              <w:br/>
              <w:t>km trati.Brno-Č.Třebová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4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8,86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 xml:space="preserve"> 450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rno Maloměřice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104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,403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8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(80) </w:t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z kol.č. T4)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567"/>
      <w:gridCol w:w="26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Dodatek 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0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2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30.12.2002</w:t>
          </w:r>
        </w:p>
      </w:tc>
      <w:tc>
        <w:tcPr>
          <w:tcW w:w="268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0:56:00Z</dcterms:created>
  <dc:creator>SDC Brno</dc:creator>
  <dc:description/>
  <dc:language>en-US</dc:language>
  <cp:lastModifiedBy>aa</cp:lastModifiedBy>
  <cp:lastPrinted>2002-11-29T08:58:00Z</cp:lastPrinted>
  <dcterms:modified xsi:type="dcterms:W3CDTF">2002-12-19T10:57:00Z</dcterms:modified>
  <cp:revision>8</cp:revision>
  <dc:subject/>
  <dc:title>Trať:_</dc:title>
</cp:coreProperties>
</file>