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23"/>
        <w:gridCol w:w="934"/>
        <w:gridCol w:w="1737"/>
        <w:gridCol w:w="781"/>
        <w:gridCol w:w="7"/>
        <w:gridCol w:w="11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320 B Brno Hor.Heršpice - Brno Maloměřice</w:t>
            </w:r>
          </w:p>
        </w:tc>
        <w:tc>
          <w:tcPr>
            <w:tcW w:w="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Brno Hor.Heršpice - Brno dol.n.</w:t>
            </w:r>
          </w:p>
        </w:tc>
        <w:tc>
          <w:tcPr>
            <w:tcW w:w="269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Brno Maloměřice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69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Brno H.Heršpice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0,518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Brno d.n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.             2,42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FF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u w:val="single"/>
              </w:rPr>
              <w:t>Odb.</w:t>
            </w: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 xml:space="preserve"> Brno Černovice, </w:t>
              <w:br/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u w:val="single"/>
              </w:rPr>
              <w:t>zhlaví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FF0000"/>
                <w:u w:val="singl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Táborská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 xml:space="preserve"> 4,634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Odb.Brno Židenice</w:t>
              <w:br/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5,75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355"/>
      <w:gridCol w:w="425"/>
      <w:gridCol w:w="42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20</w:t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78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6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30.12.2002</w:t>
          </w:r>
        </w:p>
      </w:tc>
      <w:tc>
        <w:tcPr>
          <w:tcW w:w="420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4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06:57:00Z</dcterms:created>
  <dc:creator>SDC Brno</dc:creator>
  <dc:description/>
  <dc:language>en-US</dc:language>
  <cp:lastModifiedBy>Lubomír Hnulík</cp:lastModifiedBy>
  <cp:lastPrinted>2002-11-29T08:59:00Z</cp:lastPrinted>
  <dcterms:modified xsi:type="dcterms:W3CDTF">2002-12-19T11:19:00Z</dcterms:modified>
  <cp:revision>8</cp:revision>
  <dc:subject/>
  <dc:title>Trať: _</dc:title>
</cp:coreProperties>
</file>