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320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0C</w:t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 : Modřice (KV 24)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 : Brno Horní Heršpice (ZV 2XA)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 : jednokolejná trať</w:t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brzdná vzdálenost : 1000 m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n</w:t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70m/134n</w:t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435</w:t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~ 25 kV 50 Hz</w:t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2</w:t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iový systém:  -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Modřice</w:t>
            </w:r>
            <w:r>
              <w:rPr>
                <w:rFonts w:eastAsia="Times New Roman CE" w:cs="Times New Roman CE" w:ascii="Times New Roman CE" w:hAnsi="Times New Roman CE"/>
              </w:rPr>
              <w:t>, KV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0,04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1,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 bez traťového zab. zař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137,762 Břeclav-Brno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47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38,180 Břeclav - Brno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ji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,61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2,5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Horní Heršpice</w:t>
            </w:r>
            <w:r>
              <w:rPr>
                <w:rFonts w:eastAsia="Times New Roman CE" w:cs="Times New Roman CE" w:ascii="Times New Roman CE" w:hAnsi="Times New Roman CE"/>
              </w:rPr>
              <w:t>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ZV 2X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40,11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2,5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40,117 Břeclav - Brno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  <w:t>7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8:55:00Z</dcterms:created>
  <dc:creator>SDC Brno</dc:creator>
  <dc:description/>
  <dc:language>en-US</dc:language>
  <cp:lastModifiedBy>SDC Brno</cp:lastModifiedBy>
  <dcterms:modified xsi:type="dcterms:W3CDTF">2003-03-13T08:55:00Z</dcterms:modified>
  <cp:revision>2</cp:revision>
  <dc:subject/>
  <dc:title>TTP_</dc:title>
</cp:coreProperties>
</file>