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0C   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dřice – Brno Ji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Horní Heršpice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dřice - 137,02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Břeclav - Brno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7,720 = 0,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Modřice Brno-jih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2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Jih - 1,61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Modřice - Brno Jih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327 = 140,03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Břeclav-Brno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,06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,07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140,73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0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30.6.2003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14:00Z</dcterms:created>
  <dc:creator>SDC BRNO</dc:creator>
  <dc:description/>
  <dc:language>en-US</dc:language>
  <cp:lastModifiedBy>Lubomír Hnulík</cp:lastModifiedBy>
  <cp:lastPrinted>2003-05-07T08:45:00Z</cp:lastPrinted>
  <dcterms:modified xsi:type="dcterms:W3CDTF">2003-06-18T12:45:00Z</dcterms:modified>
  <cp:revision>9</cp:revision>
  <dc:subject/>
  <dc:title>Trať: 	</dc:title>
</cp:coreProperties>
</file>