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424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21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ustopeče u Brna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Šakvice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ozchod: 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stopeče u Brna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</w:t>
            </w:r>
            <w:r>
              <w:rPr/>
              <w:t>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stopeče u Brna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ustopeče u Brna -6,8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4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Šakvice -  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321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6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29:00Z</dcterms:created>
  <dc:creator>Lubomír Hnulík</dc:creator>
  <dc:description/>
  <dc:language>en-US</dc:language>
  <cp:lastModifiedBy>Cizmar Petr</cp:lastModifiedBy>
  <cp:lastPrinted>2004-04-01T08:05:00Z</cp:lastPrinted>
  <dcterms:modified xsi:type="dcterms:W3CDTF">2004-05-07T10:29:00Z</dcterms:modified>
  <cp:revision>2</cp:revision>
  <dc:subject/>
  <dc:title>Trat:_</dc:title>
</cp:coreProperties>
</file>