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B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n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hořel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8"/>
        <w:gridCol w:w="1"/>
        <w:gridCol w:w="1127"/>
        <w:gridCol w:w="1"/>
        <w:gridCol w:w="675"/>
        <w:gridCol w:w="1"/>
        <w:gridCol w:w="675"/>
        <w:gridCol w:w="1"/>
        <w:gridCol w:w="1928"/>
        <w:gridCol w:w="829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ranovice</w:t>
            </w:r>
            <w:r>
              <w:rPr>
                <w:b/>
                <w:bCs/>
              </w:rPr>
              <w:t xml:space="preserve">             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398 = </w:t>
            </w:r>
            <w:r>
              <w:rPr>
                <w:i/>
                <w:iCs/>
              </w:rPr>
              <w:t>118,287</w:t>
              <w:br/>
            </w:r>
            <w:r>
              <w:rPr/>
              <w:t xml:space="preserve"> přechod pro pěší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DK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*) ;   </w:t>
            </w:r>
            <w:r>
              <w:rPr>
                <w:i/>
                <w:iCs/>
                <w:color w:val="000000"/>
              </w:rPr>
              <w:t xml:space="preserve">km trati Kúty ŽS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</w:t>
            </w:r>
            <w:r>
              <w:rPr>
                <w:i/>
                <w:iCs/>
                <w:color w:val="000000"/>
              </w:rPr>
              <w:t>- Brno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ČP/VČP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8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8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km 0,398 a  0,572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72 místní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DK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42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420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.km 0,398 a  0,572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647 účelová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347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947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04 účelová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014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94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54 místní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64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080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88 místní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86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378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79 účelová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089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669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91 účelová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75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481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65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řejezd km 5,668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688 silnice III. tř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novice DK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25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250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pro přejezd km 5,668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Pohořelice Velký </w:t>
              <w:br/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Dvůr  z.</w:t>
            </w:r>
            <w:r>
              <w:rPr>
                <w:b/>
                <w:bCs/>
              </w:rPr>
              <w:t xml:space="preserve">                6,5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579 účelová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289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80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691 účelová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585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821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825 účelová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,693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075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7,640</w:t>
            </w:r>
            <w:r>
              <w:rPr/>
              <w:t xml:space="preserve"> účelová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39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,805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,815 účelová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0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2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176 místní komunik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7,886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235+)</w:t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+)  opakovaně návěst </w:t>
              <w:br/>
              <w:t xml:space="preserve">  “Pozor” při jízdě přes </w:t>
              <w:br/>
              <w:t xml:space="preserve">  zhlaví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Pohořelice</w:t>
            </w:r>
            <w:r>
              <w:rPr>
                <w:b/>
                <w:bCs/>
              </w:rPr>
              <w:t xml:space="preserve">            8,4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587 místní komunik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581+)</w:t>
            </w:r>
          </w:p>
        </w:tc>
        <w:tc>
          <w:tcPr>
            <w:tcW w:w="6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,892+)</w:t>
            </w:r>
          </w:p>
        </w:tc>
        <w:tc>
          <w:tcPr>
            <w:tcW w:w="19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+)  opakovaně návěst </w:t>
              <w:br/>
              <w:t xml:space="preserve">  “Pozor” při posunu přes</w:t>
              <w:br/>
              <w:t xml:space="preserve">  koncové zhlaví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1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44:00Z</dcterms:created>
  <dc:creator>Lubomír Hnulík</dc:creator>
  <dc:description/>
  <dc:language>en-US</dc:language>
  <cp:lastModifiedBy>Lubomír Hnulík</cp:lastModifiedBy>
  <dcterms:modified xsi:type="dcterms:W3CDTF">2003-04-14T10:44:00Z</dcterms:modified>
  <cp:revision>1</cp:revision>
  <dc:subject/>
  <dc:title>Trať: 	</dc:title>
</cp:coreProperties>
</file>