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>
          <w:trHeight w:val="6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22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2 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Retz ÖBB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Okříšky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Retzu ÖBB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Šatov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/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/VI-V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Šatova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Znojm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>
          <w:trHeight w:val="65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22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2 A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Retz ÖBB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Okříšky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Znojm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Olbramkostel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VII-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Olbramkostel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Šumn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VII-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>
          <w:trHeight w:val="65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22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2 A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Retz ÖBB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Okříšky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Šumn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Grešlova Mýt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V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Grešlova Mý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oravských Budějovic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>
          <w:trHeight w:val="65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22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2 A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Retz ÖBB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Okříšky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oravských Budějov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Jaroměřic nad Rok.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/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Jaroměřic nad Rok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ojetic na Moravě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>
          <w:trHeight w:val="65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22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2 A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Retz ÖBB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Okříšky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ojetic na Morav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tarč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I-V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tarč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Okříšek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VII-V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8:42:00Z</dcterms:created>
  <dc:creator>Oppelt</dc:creator>
  <dc:description/>
  <dc:language>en-US</dc:language>
  <cp:lastModifiedBy>Oppelt</cp:lastModifiedBy>
  <dcterms:modified xsi:type="dcterms:W3CDTF">2003-02-24T09:16:00Z</dcterms:modified>
  <cp:revision>13</cp:revision>
  <dc:subject/>
  <dc:title>ŤTP 	</dc:title>
</cp:coreProperties>
</file>