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>TTP    322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rna hl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rna Horních Heršp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rna Horních Heršp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řel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>TTP    32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C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třel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etč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etč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Zastávky u Br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>TTP    32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C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Zastávky u Br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Rapot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X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/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Rapot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ralic nad Oslav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X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>TTP    32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C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ralic nad Osla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Náměště nad Oslav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/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/X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Náměště nad Osla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uden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/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>TTP    32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C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tuden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ladislavi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/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X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ladisla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řebíč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XI-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/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>TTP    32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C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řebíč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rahulo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/II-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rahul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Okříšek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-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>TTP    32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C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Okříš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ransouz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ransouz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uka nad Jihlav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  <w:t>TTP    32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C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Brno hlavní nádraž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ihlav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uka nad Jihla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ihlavy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04:00Z</dcterms:created>
  <dc:creator>Oppelt</dc:creator>
  <dc:description/>
  <dc:language>en-US</dc:language>
  <cp:lastModifiedBy>Oppelt</cp:lastModifiedBy>
  <dcterms:modified xsi:type="dcterms:W3CDTF">2003-02-26T12:58:00Z</dcterms:modified>
  <cp:revision>25</cp:revision>
  <dc:subject/>
  <dc:title>ŤTP 	</dc:title>
</cp:coreProperties>
</file>