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67"/>
        <w:gridCol w:w="283"/>
        <w:gridCol w:w="284"/>
        <w:gridCol w:w="73"/>
        <w:gridCol w:w="494"/>
        <w:gridCol w:w="425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5"/>
              <w:widowControl/>
              <w:rPr/>
            </w:pPr>
            <w:r>
              <w:rPr/>
              <w:t>TTP 322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 C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b/>
                <w:bCs/>
              </w:rPr>
              <w:t>Brno hl.n.</w:t>
            </w:r>
          </w:p>
        </w:tc>
        <w:tc>
          <w:tcPr>
            <w:tcW w:w="3535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Jihlava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latí pro kolej: 3TK ,93- jednokolejná trať Brno hl.n.-  </w:t>
              <w:br/>
              <w:t xml:space="preserve">                         Brno-H.H. zhl.St.silnice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                      </w:t>
            </w:r>
            <w:r>
              <w:rPr/>
              <w:t xml:space="preserve">2 </w:t>
            </w:r>
            <w:r>
              <w:rPr>
                <w:rFonts w:eastAsia="Times New Roman CE" w:cs="Times New Roman CE" w:ascii="Times New Roman CE" w:hAnsi="Times New Roman CE"/>
              </w:rPr>
              <w:t>- Brno-H.H.zhl.St.silnice - Střelice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</w:t>
            </w:r>
            <w:r>
              <w:rPr>
                <w:rFonts w:eastAsia="Times New Roman CE" w:cs="Times New Roman CE" w:ascii="Times New Roman CE" w:hAnsi="Times New Roman CE"/>
              </w:rPr>
              <w:t>jednokolejná trať Střelice - Jihlava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231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Rozchod:                                1435</w:t>
            </w:r>
          </w:p>
        </w:tc>
        <w:tc>
          <w:tcPr>
            <w:tcW w:w="95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535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Brno hl.n.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Jihlava</w:t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Brno hl.n.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Brno-H. Heršpice zhl.St.silnice                        6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Brno-H.Heršpice. zhlaví St.silnice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řelice                                                              9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řelice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astávka u Brna                                                8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astávka u Brna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kříšky                                                              6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kříšky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Jihlava                                                               8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</w:t>
            </w: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kol.č. 5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 30 )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0)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u w:val="single"/>
              </w:rPr>
              <w:t>Brno hl.n.</w:t>
            </w:r>
            <w:r>
              <w:rPr/>
              <w:t xml:space="preserve"> -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zp.důvody,km tr.Břeclav-Brn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3,49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2,3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zp.důvody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sz w:val="14"/>
                <w:szCs w:val="14"/>
                <w:u w:val="single"/>
              </w:rPr>
              <w:t xml:space="preserve">Brno-H.Heršpice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736 = 152,93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151,8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0)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>změna tr..rychl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br/>
              <w:t>(60)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Brno-H.Heršpice zhl. St.silnice - 151,,76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měna tr.rychl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51,65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.,</w:t>
              <w:br/>
              <w:t>změna tr.rychl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3,32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měna tr.rychl.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0)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Střelice</w:t>
            </w:r>
            <w:r>
              <w:rPr/>
              <w:t xml:space="preserve"> -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80)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i/>
                <w:iCs/>
              </w:rPr>
              <w:t>142,637</w:t>
            </w:r>
            <w:r>
              <w:rPr/>
              <w:t xml:space="preserve"> = 0,0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tr.Střelice - Okříšky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Tetčice</w:t>
            </w:r>
            <w:r>
              <w:rPr/>
              <w:t xml:space="preserve">  -  6,47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Rosice u Brna</w:t>
            </w:r>
            <w:r>
              <w:rPr/>
              <w:t xml:space="preserve">   8,395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</w:rPr>
              <w:t>změna tr..rychl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,01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>změna tr..</w:t>
            </w:r>
            <w:r>
              <w:rPr>
                <w:sz w:val="14"/>
                <w:szCs w:val="14"/>
              </w:rPr>
              <w:t>rychl.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jc w:val="center"/>
              <w:rPr/>
            </w:pPr>
            <w:r>
              <w:rPr/>
              <w:t>Zastávka u Brn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,54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>Rapotice</w:t>
            </w:r>
            <w:r>
              <w:rPr/>
              <w:t>-</w:t>
              <w:br/>
              <w:t>18,88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>Kralice n.Osl.</w:t>
            </w:r>
            <w:r>
              <w:rPr/>
              <w:t xml:space="preserve"> - 23,65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Náměšť n.Osl</w:t>
            </w:r>
            <w:r>
              <w:rPr/>
              <w:t>. -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9,53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widowControl/>
              <w:rPr/>
            </w:pPr>
            <w:r>
              <w:rPr/>
              <w:t>Studenec-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widowControl/>
              <w:rPr>
                <w:u w:val="none"/>
              </w:rPr>
            </w:pPr>
            <w:r>
              <w:rPr>
                <w:u w:val="none"/>
              </w:rPr>
              <w:t>35,80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>Vladislav</w:t>
            </w:r>
            <w:r>
              <w:rPr/>
              <w:t xml:space="preserve"> -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3,95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7597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79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Třebíč</w:t>
            </w:r>
            <w:r>
              <w:rPr/>
              <w:t xml:space="preserve"> - 50,08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4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řebíč-Borovin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2,4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>Krahulov</w:t>
            </w:r>
            <w:r>
              <w:rPr/>
              <w:t xml:space="preserve"> 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6,14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  R=22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,93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>změna tr..rychl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Okříšky</w:t>
            </w:r>
            <w:r>
              <w:rPr/>
              <w:t xml:space="preserve"> 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i/>
                <w:iCs/>
                <w:sz w:val="14"/>
                <w:szCs w:val="14"/>
              </w:rPr>
              <w:t>61,846</w:t>
            </w:r>
            <w:r>
              <w:rPr>
                <w:sz w:val="14"/>
                <w:szCs w:val="14"/>
              </w:rPr>
              <w:t xml:space="preserve"> = 16 9,85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tr. Šatov - Kolín</w:t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 = 28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0,08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 = 225</w:t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 = 3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75,52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 = 288</w:t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78,0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 = 300</w:t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>Bransouze</w:t>
            </w:r>
            <w:r>
              <w:rPr/>
              <w:t xml:space="preserve"> 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8,2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3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2,79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3,80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 = 300</w:t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R = 260, pře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5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8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5,3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R = 280, přev</w:t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3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6,43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80</w:t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>Luka nad Jihl.</w:t>
            </w:r>
            <w:r>
              <w:rPr/>
              <w:t xml:space="preserve"> 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7,25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 = 27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9,6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300</w:t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 = 3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4,95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75</w:t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 = 28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7,15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300</w:t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zp.důvod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8,3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70</w:t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jc w:val="center"/>
              <w:rPr/>
            </w:pPr>
            <w:r>
              <w:rPr/>
              <w:t xml:space="preserve">Jihlava </w:t>
            </w:r>
            <w:r>
              <w:rPr>
                <w:u w:val="none"/>
              </w:rPr>
              <w:t>-198,62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br/>
              <w:t>(0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br/>
              <w:t>(40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br/>
              <w:t>z kol.č.1</w:t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764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67"/>
        <w:gridCol w:w="283"/>
        <w:gridCol w:w="284"/>
        <w:gridCol w:w="73"/>
        <w:gridCol w:w="494"/>
        <w:gridCol w:w="425"/>
        <w:gridCol w:w="388"/>
        <w:gridCol w:w="323"/>
        <w:gridCol w:w="787"/>
        <w:gridCol w:w="9"/>
        <w:gridCol w:w="43"/>
      </w:tblGrid>
      <w:tr>
        <w:trPr/>
        <w:tc>
          <w:tcPr>
            <w:tcW w:w="3044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 322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 C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</w:t>
            </w:r>
            <w:r>
              <w:rPr>
                <w:b/>
                <w:bCs/>
              </w:rPr>
              <w:t>ti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b/>
                <w:bCs/>
              </w:rPr>
              <w:t>Brno hl.n.</w:t>
            </w:r>
          </w:p>
        </w:tc>
        <w:tc>
          <w:tcPr>
            <w:tcW w:w="3535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Jihlava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Platí pro kolej: 1  v úseku Brno-H.Heršpice zhl.S</w:t>
            </w:r>
            <w:r>
              <w:rPr>
                <w:color w:val="000000"/>
              </w:rPr>
              <w:t>t.silnice</w:t>
            </w:r>
            <w:r>
              <w:rPr>
                <w:rFonts w:eastAsia="Times New Roman CE" w:cs="Times New Roman CE" w:ascii="Times New Roman CE" w:hAnsi="Times New Roman CE"/>
              </w:rPr>
              <w:t xml:space="preserve"> - Střelice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               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Rozchod:                                1435</w:t>
            </w:r>
          </w:p>
        </w:tc>
        <w:tc>
          <w:tcPr>
            <w:tcW w:w="95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535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7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000000"/>
              </w:rPr>
              <w:t>Brno-H.Heršpice zhl.St.silnice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řelice</w:t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7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7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7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000000"/>
              </w:rPr>
              <w:t>Brno-H.Heršpice zhl.St.silnice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řelice                                                              9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                                 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60)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Brno-H.Heršpice zhl. St.silnice - 151,,76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měna tr.rychl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51,65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47,36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46,47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83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.,</w:t>
              <w:br/>
              <w:t>změna tr.rychl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3,32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>změna t</w:t>
            </w:r>
            <w:r>
              <w:rPr/>
              <w:t>r.rychl.</w:t>
            </w:r>
          </w:p>
        </w:tc>
        <w:tc>
          <w:tcPr>
            <w:tcW w:w="83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0)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Střelice</w:t>
            </w:r>
            <w:r>
              <w:rPr/>
              <w:t xml:space="preserve"> -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80)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80)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i/>
                <w:iCs/>
              </w:rPr>
              <w:t>142,637</w:t>
            </w:r>
            <w:r>
              <w:rPr/>
              <w:t xml:space="preserve"> = 0,0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tr.Střelice - Okříšky</w:t>
            </w:r>
          </w:p>
        </w:tc>
        <w:tc>
          <w:tcPr>
            <w:tcW w:w="83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284"/>
      <w:gridCol w:w="283"/>
      <w:gridCol w:w="567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TTP 322C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843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 5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1.7.2004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"/>
      <w:szCs w:val="1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0:00:00Z</dcterms:created>
  <dc:creator>SDC Brno</dc:creator>
  <dc:description/>
  <dc:language>en-US</dc:language>
  <cp:lastModifiedBy>Cizmar Petr</cp:lastModifiedBy>
  <cp:lastPrinted>2004-04-19T13:16:00Z</cp:lastPrinted>
  <dcterms:modified xsi:type="dcterms:W3CDTF">2004-06-04T10:00:00Z</dcterms:modified>
  <cp:revision>2</cp:revision>
  <dc:subject/>
  <dc:title>Trat:_</dc:title>
</cp:coreProperties>
</file>