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4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284"/>
        <w:gridCol w:w="850"/>
        <w:gridCol w:w="253"/>
        <w:gridCol w:w="690"/>
        <w:gridCol w:w="191"/>
        <w:gridCol w:w="538"/>
        <w:gridCol w:w="1731"/>
        <w:gridCol w:w="844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widowControl/>
              <w:rPr/>
            </w:pPr>
            <w:r>
              <w:rPr/>
              <w:t>TTP 322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322C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Brno hl.n..</w:t>
            </w:r>
          </w:p>
        </w:tc>
        <w:tc>
          <w:tcPr>
            <w:tcW w:w="34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Jihlava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7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Brno hl.n.          143,496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Brno H.Heršp.  140,736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0,415=0,06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tr. Kúty ŽSR - Brno =</w:t>
              <w:br/>
              <w:t>km tr.Brno H.H.zhl.St.Silnice - Brno dolní</w:t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136 silnice III. tř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rno H.Heršpice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Odb.Brno H.Heršpice St. Sil.   0,795 = 151,81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m tratě Brno H.H.zhl.St.Silnice - Brno dolní </w:t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50,262 míst.kom. </w:t>
            </w:r>
            <w:r>
              <w:rPr>
                <w:rFonts w:eastAsia="Times New Roman CE" w:cs="Times New Roman CE" w:ascii="Times New Roman CE" w:hAnsi="Times New Roman CE"/>
              </w:rPr>
              <w:t>III. tř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rno H.Heršpice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9,238 míst.kom. III. tř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rno H.Heršpice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6,076 sil. III. tř./15269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řelice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roubsko z.       146,013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třelice dolní z. 144,37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3,035 sil. III. tř./3948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M 2</w:t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 Střelice St.1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*) </w:t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třelice   142,637=0,000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tratě Střelice – Hrušovany n/Jev.</w:t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310  účelová komunik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,830</w:t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,790</w:t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Omice z</w:t>
            </w:r>
            <w:r>
              <w:rPr>
                <w:b/>
                <w:bCs/>
                <w:u w:val="single"/>
              </w:rPr>
              <w:t>.</w:t>
            </w:r>
            <w:r>
              <w:rPr>
                <w:b/>
                <w:bCs/>
              </w:rPr>
              <w:t xml:space="preserve">                3,094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3,397  účelová komunik.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,830</w:t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,730 +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4,115</w:t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+) opak. návěst </w:t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rFonts w:eastAsia="Times New Roman CE" w:cs="Times New Roman CE" w:ascii="Times New Roman CE" w:hAnsi="Times New Roman CE"/>
              </w:rPr>
              <w:t>3,735  sil. III. tř</w:t>
            </w:r>
            <w:r>
              <w:rPr/>
              <w:t>./3946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řelice DK</w:t>
            </w:r>
          </w:p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758  účelová komunik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,300</w:t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,220</w:t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371  účel. komunik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M2</w:t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ístní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 zákl. poloze uzamčen</w:t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441  silnice  II. tř./394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astávka u Brna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u w:val="single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etčice                   6,475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8,177  míst. kom. I</w:t>
            </w:r>
            <w:r>
              <w:rPr>
                <w:rFonts w:eastAsia="Times New Roman CE" w:cs="Times New Roman CE" w:ascii="Times New Roman CE" w:hAnsi="Times New Roman CE"/>
              </w:rPr>
              <w:t>II. tř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astávka u Brna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Rosice u Brna z.   8,395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289  sil. II. tř./395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astávka u Brna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Zastávka u Brna 10,547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107  míst.kom. IV. tř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astávka u Brna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208  míst.kom. IV. tř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000000"/>
              </w:rPr>
              <w:t>Zastávka u Brna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49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51"/>
        <w:gridCol w:w="1103"/>
        <w:gridCol w:w="690"/>
        <w:gridCol w:w="729"/>
        <w:gridCol w:w="1731"/>
        <w:gridCol w:w="23"/>
        <w:gridCol w:w="8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751 účelová komunik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,400</w:t>
            </w:r>
          </w:p>
        </w:tc>
        <w:tc>
          <w:tcPr>
            <w:tcW w:w="72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,100</w:t>
            </w:r>
          </w:p>
        </w:tc>
        <w:tc>
          <w:tcPr>
            <w:tcW w:w="173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924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,53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,300</w:t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Vys. Popovice z</w:t>
            </w:r>
            <w:r>
              <w:rPr>
                <w:b/>
                <w:bCs/>
                <w:u w:val="single"/>
              </w:rPr>
              <w:t>.</w:t>
            </w:r>
            <w:r>
              <w:rPr>
                <w:b/>
                <w:bCs/>
              </w:rPr>
              <w:t xml:space="preserve"> 16,14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,179 míst.kom. IV. tř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,83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,150 +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6,53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+)opak. návěst 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,710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,36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,06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706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,36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,05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Rapotice              18,88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,108 silnice II. tř./39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apotice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,758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,41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,11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,506 sil. III. tř./393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apotice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,162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,81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,51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868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,49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,23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Kralice n. Osl.    23,651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882 silnice II. tř./39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 1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. Kralice n. O.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,367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,02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,71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,298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,95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,65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rFonts w:eastAsia="Times New Roman CE" w:cs="Times New Roman CE" w:ascii="Times New Roman CE" w:hAnsi="Times New Roman CE"/>
              </w:rPr>
              <w:t>26,897 sil. III. tř</w:t>
            </w:r>
            <w:r>
              <w:rPr/>
              <w:t>./3921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,52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7,255 +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7,28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+) opak. návěst 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,262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,92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7,61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ZČ</w:t>
            </w:r>
            <w:r>
              <w:rPr/>
              <w:t>Z</w:t>
            </w:r>
            <w:r>
              <w:rPr>
                <w:rFonts w:eastAsia="Times New Roman CE" w:cs="Times New Roman CE" w:ascii="Times New Roman CE" w:hAnsi="Times New Roman CE"/>
              </w:rPr>
              <w:t>/VČ</w:t>
            </w:r>
            <w:r>
              <w:rPr/>
              <w:t>Z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8,39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8,39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přejezd km 29,159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9,159  míst.kom. I. tř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měšť n Osl. St.1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vanish/>
                <w:u w:val="single"/>
              </w:rPr>
            </w:pPr>
            <w:r>
              <w:rPr>
                <w:b/>
                <w:bCs/>
                <w:vanish/>
                <w:u w:val="single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VČ</w:t>
            </w:r>
            <w:r>
              <w:rPr/>
              <w:t>Z</w:t>
            </w:r>
            <w:r>
              <w:rPr>
                <w:rFonts w:eastAsia="Times New Roman CE" w:cs="Times New Roman CE" w:ascii="Times New Roman CE" w:hAnsi="Times New Roman CE"/>
              </w:rPr>
              <w:t>/ZČ</w:t>
            </w:r>
            <w:r>
              <w:rPr/>
              <w:t>Z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9,174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9,174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pro přejezd km 29,159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Náměšť nad Osl.  </w:t>
              <w:br/>
              <w:t xml:space="preserve">                             29,53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,066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 1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měšť n.Osl.</w:t>
            </w:r>
          </w:p>
          <w:p>
            <w:pPr>
              <w:pStyle w:val="Normal"/>
              <w:widowControl/>
              <w:rPr/>
            </w:pPr>
            <w:r>
              <w:rPr/>
              <w:t>St.2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 zákl.poloze uzamčen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1,850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1,50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,20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,016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,66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3,37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,566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3,18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3,94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4,103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3,76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4,45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4,584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4,24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4,94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5,153 sil. III. tř./390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 1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udenec St.1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tudenec              35,80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ZČ</w:t>
            </w:r>
            <w:r>
              <w:rPr/>
              <w:t>Z</w:t>
            </w:r>
            <w:r>
              <w:rPr>
                <w:rFonts w:eastAsia="Times New Roman CE" w:cs="Times New Roman CE" w:ascii="Times New Roman CE" w:hAnsi="Times New Roman CE"/>
              </w:rPr>
              <w:t>/VČ</w:t>
            </w:r>
            <w:r>
              <w:rPr/>
              <w:t>Z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6,025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6,025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přejezd km 36,096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,096 sil. III. tř./ 390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udenec St.2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36,725 účelová komunik.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6,36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7,09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VČ</w:t>
            </w:r>
            <w:r>
              <w:rPr/>
              <w:t>Z</w:t>
            </w:r>
            <w:r>
              <w:rPr>
                <w:rFonts w:eastAsia="Times New Roman CE" w:cs="Times New Roman CE" w:ascii="Times New Roman CE" w:hAnsi="Times New Roman CE"/>
              </w:rPr>
              <w:t>/ZČ</w:t>
            </w:r>
            <w:r>
              <w:rPr/>
              <w:t>Z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7,03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7,03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přejezd km 36,096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7,167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6,82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7,51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7,953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7,61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8,30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8,753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8,41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9,10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ZČ</w:t>
            </w:r>
            <w:r>
              <w:rPr/>
              <w:t>Z</w:t>
            </w:r>
            <w:r>
              <w:rPr>
                <w:rFonts w:eastAsia="Times New Roman CE" w:cs="Times New Roman CE" w:ascii="Times New Roman CE" w:hAnsi="Times New Roman CE"/>
              </w:rPr>
              <w:t>/VČ</w:t>
            </w:r>
            <w:r>
              <w:rPr/>
              <w:t>Z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8,775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8,775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přejezd km 39,470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9,470 sil. III. tř./3901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udenec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VČ</w:t>
            </w:r>
            <w:r>
              <w:rPr/>
              <w:t>Z</w:t>
            </w:r>
            <w:r>
              <w:rPr>
                <w:rFonts w:eastAsia="Times New Roman CE" w:cs="Times New Roman CE" w:ascii="Times New Roman CE" w:hAnsi="Times New Roman CE"/>
              </w:rPr>
              <w:t>/ZČ</w:t>
            </w:r>
            <w:r>
              <w:rPr/>
              <w:t>Z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,175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,175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přejezd km 39,470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ZČ</w:t>
            </w:r>
            <w:r>
              <w:rPr/>
              <w:t>Z</w:t>
            </w:r>
            <w:r>
              <w:rPr>
                <w:rFonts w:eastAsia="Times New Roman CE" w:cs="Times New Roman CE" w:ascii="Times New Roman CE" w:hAnsi="Times New Roman CE"/>
              </w:rPr>
              <w:t>/VČ</w:t>
            </w:r>
            <w:r>
              <w:rPr/>
              <w:t>Z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1,56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1,56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přejezd km 42,805 a 43,634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49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51"/>
        <w:gridCol w:w="1103"/>
        <w:gridCol w:w="690"/>
        <w:gridCol w:w="729"/>
        <w:gridCol w:w="30"/>
        <w:gridCol w:w="1724"/>
        <w:gridCol w:w="8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42,364 míst. komunik IV.tř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2,020</w:t>
            </w:r>
          </w:p>
        </w:tc>
        <w:tc>
          <w:tcPr>
            <w:tcW w:w="72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2,710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ýhradn</w:t>
            </w:r>
            <w:r>
              <w:rPr>
                <w:rFonts w:eastAsia="Times New Roman CE" w:cs="Times New Roman CE" w:ascii="Times New Roman CE" w:hAnsi="Times New Roman CE"/>
              </w:rPr>
              <w:t>ě pro pěší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Vladislav z.         42,751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,805  sil. III. tř./3901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adislav ústř.st.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i výluce dopravní služby výpravčího je kontrola v DK Třebíč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3,488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3,140</w:t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3,625 +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43,870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+)opak. návěst 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43,634 silnice I</w:t>
            </w:r>
            <w:r>
              <w:rPr>
                <w:rFonts w:eastAsia="Times New Roman CE" w:cs="Times New Roman CE" w:ascii="Times New Roman CE" w:hAnsi="Times New Roman CE"/>
              </w:rPr>
              <w:t>. tř./2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PZS3ZL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adislav ústř.st.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i výluce dopravní služby výpravčího je kontrola v DK Třebíč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Vladislav             43,95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,545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4,194</w:t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4,890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VČ</w:t>
            </w:r>
            <w:r>
              <w:rPr/>
              <w:t>Z</w:t>
            </w:r>
            <w:r>
              <w:rPr>
                <w:rFonts w:eastAsia="Times New Roman CE" w:cs="Times New Roman CE" w:ascii="Times New Roman CE" w:hAnsi="Times New Roman CE"/>
              </w:rPr>
              <w:t>/ZČ</w:t>
            </w:r>
            <w:r>
              <w:rPr/>
              <w:t>Z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4,710</w:t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4,710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přejezd km 42,805 a 43,634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rFonts w:eastAsia="Times New Roman CE" w:cs="Times New Roman CE" w:ascii="Times New Roman CE" w:hAnsi="Times New Roman CE"/>
              </w:rPr>
              <w:t>45,485 účelová</w:t>
            </w:r>
            <w:r>
              <w:rPr/>
              <w:t xml:space="preserve">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5,140</w:t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5,830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6,536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6,190</w:t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6,880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9,591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řebíč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FF0000"/>
              </w:rPr>
            </w:pPr>
            <w:r>
              <w:rPr>
                <w:rFonts w:eastAsia="Times New Roman CE" w:cs="Times New Roman CE" w:ascii="Times New Roman CE" w:hAnsi="Times New Roman CE"/>
                <w:color w:val="FF0000"/>
              </w:rPr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ýhradně pro pěší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řebíč                  50,06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,315, míst.kom.I.tř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L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řebíč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,530 míst.kom. I. tř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L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řebíč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ZČ</w:t>
            </w:r>
            <w:r>
              <w:rPr/>
              <w:t>Z</w:t>
            </w:r>
            <w:r>
              <w:rPr>
                <w:rFonts w:eastAsia="Times New Roman CE" w:cs="Times New Roman CE" w:ascii="Times New Roman CE" w:hAnsi="Times New Roman CE"/>
              </w:rPr>
              <w:t>/VČ</w:t>
            </w:r>
            <w:r>
              <w:rPr/>
              <w:t>Z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,598</w:t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,598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přejezd km 51,364; 52,280; 55,467 a 56,935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1,364 silnice I. tř./2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řebíč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52,280 silnice I. tř./23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řebíč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Třebíč Borovina z.  </w:t>
              <w:br/>
              <w:t xml:space="preserve">                             52,44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5</w:t>
            </w:r>
            <w:r>
              <w:rPr>
                <w:rFonts w:eastAsia="Times New Roman CE" w:cs="Times New Roman CE" w:ascii="Times New Roman CE" w:hAnsi="Times New Roman CE"/>
              </w:rPr>
              <w:t>4,157 sil.  III .tř../4101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3,812</w:t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4,510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5,467 silnice I. tř./2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3ZL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rahulov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Krahulov             56,14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,935  sil. III. tř./4051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rahulov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VČ</w:t>
            </w:r>
            <w:r>
              <w:rPr/>
              <w:t>Z</w:t>
            </w:r>
            <w:r>
              <w:rPr>
                <w:rFonts w:eastAsia="Times New Roman CE" w:cs="Times New Roman CE" w:ascii="Times New Roman CE" w:hAnsi="Times New Roman CE"/>
              </w:rPr>
              <w:t>/ZČ</w:t>
            </w:r>
            <w:r>
              <w:rPr/>
              <w:t>Z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7,820</w:t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7,820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přejezd km 51,364; 52,280; 55,467 a 56,935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8,745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8,400</w:t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9,200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ZČ</w:t>
            </w:r>
            <w:r>
              <w:rPr/>
              <w:t>Z</w:t>
            </w:r>
            <w:r>
              <w:rPr>
                <w:rFonts w:eastAsia="Times New Roman CE" w:cs="Times New Roman CE" w:ascii="Times New Roman CE" w:hAnsi="Times New Roman CE"/>
              </w:rPr>
              <w:t>/VČ</w:t>
            </w:r>
            <w:r>
              <w:rPr/>
              <w:t>Z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9,002</w:t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9,002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přejezd km 59,957 a 60,874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59,957 účelová komunik.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kříšky St.1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,473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,130</w:t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,820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,874 silnice .II. tř./40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3SL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kříšky St.1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vanish/>
                <w:u w:val="single"/>
              </w:rPr>
            </w:pPr>
            <w:r>
              <w:rPr>
                <w:b/>
                <w:bCs/>
                <w:vanish/>
                <w:u w:val="single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VČ</w:t>
            </w:r>
            <w:r>
              <w:rPr/>
              <w:t>Z</w:t>
            </w:r>
            <w:r>
              <w:rPr>
                <w:rFonts w:eastAsia="Times New Roman CE" w:cs="Times New Roman CE" w:ascii="Times New Roman CE" w:hAnsi="Times New Roman CE"/>
              </w:rPr>
              <w:t>/ZČ</w:t>
            </w:r>
            <w:r>
              <w:rPr/>
              <w:t>Z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1,078</w:t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1,078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pro přejezd km 59,957 a 60,874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Okříšky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61,846 = 169,85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tratě Retz ÖBB – Okříšky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9,932 účel. 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 2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ístně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ZČ</w:t>
            </w:r>
            <w:r>
              <w:rPr/>
              <w:t>Z</w:t>
            </w:r>
            <w:r>
              <w:rPr>
                <w:rFonts w:eastAsia="Times New Roman CE" w:cs="Times New Roman CE" w:ascii="Times New Roman CE" w:hAnsi="Times New Roman CE"/>
              </w:rPr>
              <w:t>/VČ</w:t>
            </w:r>
            <w:r>
              <w:rPr/>
              <w:t>Z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0,083</w:t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0,083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ro přejezd km 170,093; 171,640 a 172,471 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49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51"/>
        <w:gridCol w:w="1103"/>
        <w:gridCol w:w="690"/>
        <w:gridCol w:w="759"/>
        <w:gridCol w:w="1724"/>
        <w:gridCol w:w="8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rFonts w:eastAsia="Times New Roman CE" w:cs="Times New Roman CE" w:ascii="Times New Roman CE" w:hAnsi="Times New Roman CE"/>
              </w:rPr>
              <w:t>170,093 úč</w:t>
            </w:r>
            <w:r>
              <w:rPr/>
              <w:t xml:space="preserve">el. komunik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LI</w:t>
            </w:r>
          </w:p>
        </w:tc>
        <w:tc>
          <w:tcPr>
            <w:tcW w:w="110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kříšky St.2</w:t>
            </w:r>
          </w:p>
        </w:tc>
        <w:tc>
          <w:tcPr>
            <w:tcW w:w="69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1,640 účel.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kříšky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2,471 sil. III. tř./4051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kříšky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vanish/>
                <w:u w:val="single"/>
              </w:rPr>
            </w:pPr>
            <w:r>
              <w:rPr>
                <w:b/>
                <w:bCs/>
                <w:vanish/>
                <w:u w:val="single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VČ</w:t>
            </w:r>
            <w:r>
              <w:rPr/>
              <w:t>Z</w:t>
            </w:r>
            <w:r>
              <w:rPr>
                <w:rFonts w:eastAsia="Times New Roman CE" w:cs="Times New Roman CE" w:ascii="Times New Roman CE" w:hAnsi="Times New Roman CE"/>
              </w:rPr>
              <w:t>/ZČ</w:t>
            </w:r>
            <w:r>
              <w:rPr/>
              <w:t>Z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3,350</w:t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3,350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pro přejezd km 170,093; 171,640 a 172,471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íchov z.           175,08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ZČ</w:t>
            </w:r>
            <w:r>
              <w:rPr/>
              <w:t>Z</w:t>
            </w:r>
            <w:r>
              <w:rPr>
                <w:rFonts w:eastAsia="Times New Roman CE" w:cs="Times New Roman CE" w:ascii="Times New Roman CE" w:hAnsi="Times New Roman CE"/>
              </w:rPr>
              <w:t>/VČ</w:t>
            </w:r>
            <w:r>
              <w:rPr/>
              <w:t>Z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6,970</w:t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6,970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přejezd  km 177,918; 178,860; 180,350; 182,787; 185,117; 186,825 a 188,445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7,918 sil. II. tř./40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L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ransouze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Bransouze         178,27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178,860 sil. III. tř./4031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L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ransouze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rFonts w:eastAsia="Times New Roman CE" w:cs="Times New Roman CE" w:ascii="Times New Roman CE" w:hAnsi="Times New Roman CE"/>
              </w:rPr>
              <w:t>179,520 účel. komuni</w:t>
            </w:r>
            <w:r>
              <w:rPr/>
              <w:t>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9,060</w:t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9,980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0,350 míst.kom. II. tř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ransouze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Dolní Smrčné z. </w:t>
              <w:br/>
              <w:t xml:space="preserve">                           180,39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2,787 účel.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uka n.Jihl.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Přímělkov z. </w:t>
              <w:br/>
              <w:t xml:space="preserve">                           182,79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85,117 míst</w:t>
            </w:r>
            <w:r>
              <w:rPr>
                <w:rFonts w:eastAsia="Times New Roman CE" w:cs="Times New Roman CE" w:ascii="Times New Roman CE" w:hAnsi="Times New Roman CE"/>
              </w:rPr>
              <w:t>.kom. IV. tř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uka n.Jihl.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ítovčice z.        185,13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6,825 míst.kom. II. tř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L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uka n.Jihl.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Luka n. Jih.      187,25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8,445 účel.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uka n.Jihl.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vanish/>
                <w:u w:val="single"/>
              </w:rPr>
            </w:pPr>
            <w:r>
              <w:rPr>
                <w:b/>
                <w:bCs/>
                <w:vanish/>
                <w:u w:val="single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VČ</w:t>
            </w:r>
            <w:r>
              <w:rPr/>
              <w:t>Z</w:t>
            </w:r>
            <w:r>
              <w:rPr>
                <w:rFonts w:eastAsia="Times New Roman CE" w:cs="Times New Roman CE" w:ascii="Times New Roman CE" w:hAnsi="Times New Roman CE"/>
              </w:rPr>
              <w:t>/ZČ</w:t>
            </w:r>
            <w:r>
              <w:rPr/>
              <w:t>Z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9,350</w:t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9,350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pro přejezd</w:t>
            </w:r>
            <w:r>
              <w:rPr/>
              <w:t xml:space="preserve"> km 177,918; 178,860; 180,350; 182,787; 185,117; 186,825 a 188,445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lý Beranov z. </w:t>
              <w:br/>
              <w:t xml:space="preserve">                           195,14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6,077 účel. k.-přechod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5,780</w:t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6,300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ýhradně pro pěší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6,896 účel. k.-přechod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6,630</w:t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7,140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ýhradně pro pěší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8,294 místní kom.III.tř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/>
              <w:t>PZS 3SL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Jihlava  St. 1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Jihlava              198,62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TTP 322C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84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br/>
          </w:r>
          <w:r>
            <w:rPr>
              <w:rFonts w:eastAsia="Times New Roman CE" w:cs="Times New Roman CE" w:ascii="Times New Roman CE" w:hAnsi="Times New Roman CE"/>
              <w:b/>
              <w:bCs/>
            </w:rPr>
            <w:t>Změna č. 5</w:t>
            <w:br/>
            <w:t>Účinnost od 1.7.2004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>
        <w:b/>
        <w:b/>
        <w:bCs/>
      </w:rPr>
    </w:pPr>
    <w:r>
      <w:rPr>
        <w:b/>
        <w:b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right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6:36:00Z</dcterms:created>
  <dc:creator>Viktor Ponc</dc:creator>
  <dc:description/>
  <dc:language>en-US</dc:language>
  <cp:lastModifiedBy>Cizmar Petr</cp:lastModifiedBy>
  <cp:lastPrinted>2004-04-08T12:24:00Z</cp:lastPrinted>
  <dcterms:modified xsi:type="dcterms:W3CDTF">2004-06-08T06:36:00Z</dcterms:modified>
  <cp:revision>2</cp:revision>
  <dc:subject/>
  <dc:title> _</dc:title>
</cp:coreProperties>
</file>