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22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2D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Brno H. Heršpice zhlaví St. siln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Brno dolní nádraží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(staniční kol. č. 90)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n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m/80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Brno Horní Heršpice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1,7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bez traťového zab.zař.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zhlaví státní sil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ZV č. 105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L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1,8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ové náv. z koleje 9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orní Heršpice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,5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orní Heršp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52,,93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0,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Lc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3,19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estové návěstidlo  z kol. 90 Brno Horní Heršpice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dol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,35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09:00Z</dcterms:created>
  <dc:creator>SDC Brno</dc:creator>
  <dc:description/>
  <dc:language>en-US</dc:language>
  <cp:lastModifiedBy>SDC Brno</cp:lastModifiedBy>
  <dcterms:modified xsi:type="dcterms:W3CDTF">2003-03-13T09:09:00Z</dcterms:modified>
  <cp:revision>2</cp:revision>
  <dc:subject/>
  <dc:title>TTP_</dc:title>
</cp:coreProperties>
</file>