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3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Střel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ušovany n/Jev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řel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oravských Bráni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Střel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ušovany n/Jev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ských Brán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oravského Krumlo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A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tře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ušovany n/Jev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oravského Kruml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kši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Střel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ušovany n/Jev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akši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iroslavi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2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A</w:t>
            </w:r>
          </w:p>
        </w:tc>
        <w:tc>
          <w:tcPr>
            <w:tcW w:w="78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třel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rušovany n/Jev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iroslav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ušovan n/Jev.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 </w:t>
          </w:r>
          <w:r>
            <w:rPr>
              <w:b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33:00Z</dcterms:created>
  <dc:creator>Oppelt</dc:creator>
  <dc:description/>
  <dc:language>en-US</dc:language>
  <cp:lastModifiedBy>Oppelt</cp:lastModifiedBy>
  <cp:lastPrinted>2003-03-03T13:05:00Z</cp:lastPrinted>
  <dcterms:modified xsi:type="dcterms:W3CDTF">2003-03-03T12:06:00Z</dcterms:modified>
  <cp:revision>3</cp:revision>
  <dc:subject/>
  <dc:title>ŤTP 	</dc:title>
</cp:coreProperties>
</file>