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781"/>
        <w:gridCol w:w="5"/>
        <w:gridCol w:w="1"/>
        <w:gridCol w:w="6"/>
        <w:gridCol w:w="1"/>
        <w:gridCol w:w="1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ať: 323 A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řelice – Hrušovany nad Jev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Střelice</w:t>
            </w:r>
          </w:p>
        </w:tc>
        <w:tc>
          <w:tcPr>
            <w:tcW w:w="3402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onec trati: Hrušovany nad Jevišovkou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Platí pro kolej: jednokolejná trať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 1435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402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 Střelice – Hrušovany nad Jevišovkou</w:t>
            </w:r>
          </w:p>
        </w:tc>
        <w:tc>
          <w:tcPr>
            <w:tcW w:w="7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Střelice – Hrušovany nad Jevišovkou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0</w:t>
            </w:r>
          </w:p>
        </w:tc>
        <w:tc>
          <w:tcPr>
            <w:tcW w:w="510" w:type="dxa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Střelice - Rakšice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10" w:type="dxa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kšice – Hrušovany nad Jevišovkou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10" w:type="dxa"/>
            <w:tcBorders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 kol.č. 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u w:val="single"/>
              </w:rPr>
              <w:t>Střelice</w:t>
            </w:r>
            <w:r>
              <w:rPr/>
              <w:t xml:space="preserve"> 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2,6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( --- 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42,3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( --- 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6,5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( --- )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u w:val="single"/>
              </w:rPr>
              <w:t>Silůvky</w:t>
            </w:r>
            <w:r>
              <w:rPr/>
              <w:t xml:space="preserve"> 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6,2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5,8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( --- )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( --- 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3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  ( --- 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1,9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( --- )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u w:val="single"/>
              </w:rPr>
              <w:t>Mor.Bránice</w:t>
            </w:r>
            <w:r>
              <w:rPr/>
              <w:t xml:space="preserve"> 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 40 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1,8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31,4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  ( --- 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1,1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00 - 300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00 - 3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9,8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řech  (--- )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00 - 3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7,5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( --- ), </w:t>
              <w:br/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00 - 300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( --- 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6,28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00 - 300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2,4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00 - 300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u w:val="single"/>
              </w:rPr>
              <w:t>Mor.Krumlov</w:t>
            </w:r>
            <w:r>
              <w:rPr/>
              <w:t xml:space="preserve"> 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1,9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1,6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500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8,6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u w:val="single"/>
              </w:rPr>
              <w:t>Rakšice</w:t>
            </w:r>
            <w:r>
              <w:rPr/>
              <w:t xml:space="preserve"> 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8,0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,</w:t>
              <w:br/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00 - 3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7,5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,</w:t>
              <w:br/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00 - 3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6,0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00 - 300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00 - 3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4,8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ch,            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00 - 300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0,8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300 - 500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u w:val="single"/>
              </w:rPr>
              <w:t>Miroslav</w:t>
            </w:r>
            <w:r>
              <w:rPr/>
              <w:t xml:space="preserve"> 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7,7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4,8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300 - 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4,4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3,4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300 - 500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300 - 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9,6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6,2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300 - 500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93,6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93,4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ch </w:t>
              <w:br/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00 - 3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3,1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3,0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,</w:t>
              <w:br/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00 - 300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u w:val="single"/>
              </w:rPr>
              <w:t xml:space="preserve">Hrušovany n./J </w:t>
            </w:r>
            <w:r>
              <w:rPr/>
              <w:t>-</w:t>
              <w:br/>
              <w:t>92,546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 40 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 40 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(z kol.č.2)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323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1:59:00Z</dcterms:created>
  <dc:creator>Ondrák Zdeněk, Ing.</dc:creator>
  <dc:description/>
  <dc:language>en-US</dc:language>
  <cp:lastModifiedBy>neznámý</cp:lastModifiedBy>
  <cp:lastPrinted>1999-02-23T09:03:00Z</cp:lastPrinted>
  <dcterms:modified xsi:type="dcterms:W3CDTF">1999-03-01T11:59:00Z</dcterms:modified>
  <cp:revision>2</cp:revision>
  <dc:subject/>
  <dc:title>Trať:_</dc:title>
</cp:coreProperties>
</file>