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B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 : </w:t>
            </w:r>
            <w:r>
              <w:rPr>
                <w:b/>
                <w:bCs/>
              </w:rPr>
              <w:t>Moravské Bránice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Oslavan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400 m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</w:t>
            </w:r>
            <w:r>
              <w:rPr>
                <w:sz w:val="18"/>
                <w:szCs w:val="18"/>
              </w:rPr>
              <w:t>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n, 16n(Mv)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20m/24n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  Moravské Bránice – Ivanči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D D3  Ivančice – Oslavan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  <w:r>
              <w:rPr>
                <w:color w:val="000000"/>
                <w:sz w:val="18"/>
                <w:szCs w:val="18"/>
              </w:rPr>
              <w:t xml:space="preserve">TRS T-CZ                                                                                          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Moravské Brá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=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86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I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Ivančice letovisk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2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color w:val="000000"/>
              </w:rPr>
              <w:t>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Ivančice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Ivančice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  <w:bCs/>
              </w:rPr>
              <w:t>Oslav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9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uprava hlavních klíčů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0. 6. 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29:00Z</dcterms:created>
  <dc:creator>SDC Brno</dc:creator>
  <dc:description/>
  <dc:language>en-US</dc:language>
  <cp:lastModifiedBy>Kabrle Tomáš</cp:lastModifiedBy>
  <cp:lastPrinted>2005-02-14T11:32:00Z</cp:lastPrinted>
  <dcterms:modified xsi:type="dcterms:W3CDTF">2005-05-18T04:56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934556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Recenze TTP 318B_1 a 323B_1</vt:lpwstr>
  </property>
</Properties>
</file>