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: 323B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ránice – Oslavany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é Bránice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Oslavany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ravské Brá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9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on.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,6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on.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vanč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vančice, 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y osvětlení OS 8 až OS 2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7,7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on.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2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on.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7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elefon. ved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lavany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59:00Z</dcterms:created>
  <dc:creator>Kazdera Heřman</dc:creator>
  <dc:description/>
  <dc:language>en-US</dc:language>
  <cp:lastModifiedBy>neznámý</cp:lastModifiedBy>
  <cp:lastPrinted>1999-02-22T16:58:00Z</cp:lastPrinted>
  <dcterms:modified xsi:type="dcterms:W3CDTF">1999-02-28T17:58:00Z</dcterms:modified>
  <cp:revision>2</cp:revision>
  <dc:subject/>
  <dc:title>Trať:	</dc:title>
</cp:coreProperties>
</file>