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Trať: 323 B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ravské Bránice - Oslavany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Mor.Bránice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 Oslavany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Moravské Bránice - Oslavany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510" w:type="dxa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Mor.Bránice – km 4,000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4,000 - Oslavany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10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 kol.č.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 40 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Mor.Bránice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3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sv., ž s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Ivančice -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,6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řej.km 8,8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8,8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Oslavany</w:t>
            </w:r>
            <w:r>
              <w:rPr/>
              <w:t xml:space="preserve"> -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15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 30 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kol.č.1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323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  <w:t xml:space="preserve">                                                                </w:t>
    </w:r>
    <w:r>
      <w:rPr>
        <w:b/>
        <w:bCs/>
      </w:rPr>
      <w:t>Účinnost od: 1.11.2000                                    Změna čís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2:16:00Z</dcterms:created>
  <dc:creator>Ondr�k Zden�k, Ing.</dc:creator>
  <dc:description/>
  <dc:language>en-US</dc:language>
  <cp:lastModifiedBy>Oppelt Vladim�r</cp:lastModifiedBy>
  <cp:lastPrinted>2000-10-16T12:04:00Z</cp:lastPrinted>
  <dcterms:modified xsi:type="dcterms:W3CDTF">2000-10-16T12:45:00Z</dcterms:modified>
  <cp:revision>3</cp:revision>
  <dc:subject/>
  <dc:title>Tra�:_</dc:title>
</cp:coreProperties>
</file>