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323D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clav – Znojmo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Břeclav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Znojmo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.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85,3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95,0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al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altice, 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y a skřín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altice,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OS 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altice, 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OS 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altice,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OS 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altice, 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OS 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altice, kol.č.2,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1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ikul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ovosedl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osedly,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OS 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osedly,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OS 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ušovany n/Jev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9,7,5,3,1,2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C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2,1,4,3,9,11,5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Hrušovany n.Jev., kol.č.9,7,5,3,4,2,11,1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4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4,2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6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1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2-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1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1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2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 (km126,240)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vební objekt – přístřešek (km126,274 – 126,318)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vební objekt – kolejové váh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 (km126,628)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9,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2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11,7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2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1-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27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7,9,11,1,3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30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 7,9,11,1,3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3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Jev., kol.č.5,3,1,11,9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3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ož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donice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560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578"/>
        <w:gridCol w:w="867"/>
        <w:gridCol w:w="867"/>
        <w:gridCol w:w="2182"/>
        <w:gridCol w:w="755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donice, kol.č. 1,2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3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FF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donice, kol.č. 2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9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FF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Hodonice, kol.č.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jan výhybky č.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nojmo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b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3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/>
    </w:pPr>
    <w:r>
      <w:rPr>
        <w:rFonts w:eastAsia="Times New Roman CE" w:cs="Times New Roman CE" w:ascii="Times New Roman CE" w:hAnsi="Times New Roman CE"/>
        <w:b/>
        <w:bCs/>
      </w:rPr>
      <w:t xml:space="preserve">                                                     </w:t>
    </w:r>
    <w:r>
      <w:rPr>
        <w:rFonts w:eastAsia="Times New Roman CE" w:cs="Times New Roman CE" w:ascii="Times New Roman CE" w:hAnsi="Times New Roman CE"/>
        <w:b/>
        <w:bCs/>
      </w:rPr>
      <w:t>Účinnost od: 1.5.2001</w:t>
    </w:r>
    <w:r>
      <w:rPr>
        <w:rFonts w:eastAsia="Times New Roman CE" w:cs="Times New Roman CE" w:ascii="Times New Roman CE" w:hAnsi="Times New Roman CE"/>
      </w:rPr>
      <w:tab/>
      <w:t xml:space="preserve">                                                       </w:t>
    </w:r>
    <w:r>
      <w:rPr>
        <w:rFonts w:eastAsia="Times New Roman CE" w:cs="Times New Roman CE" w:ascii="Times New Roman CE" w:hAnsi="Times New Roman CE"/>
        <w:b/>
        <w:bCs/>
      </w:rPr>
      <w:t>Změna čís.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7:12:00Z</dcterms:created>
  <dc:creator>Kazdera Heřman</dc:creator>
  <dc:description/>
  <dc:language>en-US</dc:language>
  <cp:lastModifiedBy>Opelt</cp:lastModifiedBy>
  <cp:lastPrinted>2001-04-09T08:46:00Z</cp:lastPrinted>
  <dcterms:modified xsi:type="dcterms:W3CDTF">2001-04-09T06:47:00Z</dcterms:modified>
  <cp:revision>7</cp:revision>
  <dc:subject/>
  <dc:title>Trať:_</dc:title>
</cp:coreProperties>
</file>